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u w:val="single"/>
          <w:lang w:bidi="zxx"/>
        </w:rPr>
        <w:t>Textový seznam</w:t>
      </w:r>
      <w:r>
        <w:rPr>
          <w:b/>
          <w:sz w:val="28"/>
          <w:lang w:bidi="zxx"/>
        </w:rPr>
        <w:t xml:space="preserve">                                                         </w:t>
      </w:r>
      <w:r>
        <w:rPr>
          <w:b/>
          <w:sz w:val="20"/>
          <w:lang w:bidi="zxx"/>
        </w:rPr>
        <w:t>1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 Ráno za pár piv</w:t>
        <w:tab/>
        <w:tab/>
        <w:tab/>
        <w:t>47. Dej mi království</w:t>
        <w:tab/>
        <w:tab/>
        <w:tab/>
        <w:t>92</w:t>
      </w:r>
      <w:r>
        <w:rPr>
          <w:b/>
          <w:szCs w:val="24"/>
        </w:rPr>
        <w:t>. Podivín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 Jsem lump</w:t>
        <w:tab/>
        <w:tab/>
        <w:tab/>
        <w:t>48. Už svítá</w:t>
        <w:tab/>
        <w:tab/>
        <w:tab/>
        <w:tab/>
        <w:t xml:space="preserve">93. </w:t>
      </w:r>
      <w:r>
        <w:rPr>
          <w:b/>
          <w:szCs w:val="24"/>
        </w:rPr>
        <w:t>Při mně stůj</w:t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 </w:t>
      </w:r>
      <w:r>
        <w:rPr>
          <w:b/>
        </w:rPr>
        <w:t>4. Haló paní v bílém šátku</w:t>
        <w:tab/>
        <w:tab/>
        <w:t>49. Nejsem Beamon</w:t>
        <w:tab/>
        <w:tab/>
        <w:tab/>
        <w:t xml:space="preserve">94. </w:t>
      </w:r>
      <w:r>
        <w:rPr>
          <w:b/>
          <w:szCs w:val="24"/>
        </w:rPr>
        <w:t>Talisman pro štěstí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 Seš bláhovej</w:t>
        <w:tab/>
        <w:tab/>
        <w:tab/>
        <w:t>50. Úplně volný</w:t>
        <w:tab/>
        <w:tab/>
        <w:tab/>
        <w:t xml:space="preserve">95. </w:t>
      </w:r>
      <w:r>
        <w:rPr>
          <w:b/>
          <w:szCs w:val="24"/>
        </w:rPr>
        <w:t>Ještě chvíli se hřej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Hrál jsem crazy</w:t>
        <w:tab/>
        <w:tab/>
        <w:tab/>
        <w:t>51. Sen</w:t>
        <w:tab/>
        <w:tab/>
        <w:tab/>
        <w:tab/>
        <w:t>96. Touh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7. Žít s láskou</w:t>
        <w:tab/>
        <w:tab/>
        <w:tab/>
        <w:t>52. Přijdou</w:t>
        <w:tab/>
        <w:tab/>
        <w:t xml:space="preserve"> </w:t>
        <w:tab/>
        <w:tab/>
        <w:t xml:space="preserve">97. </w:t>
      </w:r>
      <w:r>
        <w:rPr>
          <w:b/>
          <w:szCs w:val="24"/>
        </w:rPr>
        <w:t>Hledám Tvůj smích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8. Den uzrál jak víno</w:t>
        <w:tab/>
        <w:tab/>
        <w:t>53. Budem zas nej</w:t>
        <w:tab/>
        <w:tab/>
        <w:tab/>
        <w:t xml:space="preserve">98. </w:t>
      </w:r>
      <w:r>
        <w:rPr>
          <w:b/>
          <w:szCs w:val="24"/>
        </w:rPr>
        <w:t>Neřvi a poslouchej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 To se ví</w:t>
        <w:tab/>
        <w:tab/>
        <w:tab/>
        <w:tab/>
        <w:t>54. Nepijem Black &amp; White</w:t>
        <w:tab/>
        <w:tab/>
        <w:t>99.</w:t>
      </w:r>
      <w:r>
        <w:rPr>
          <w:b/>
          <w:szCs w:val="24"/>
        </w:rPr>
        <w:t xml:space="preserve"> Proklínám</w:t>
      </w:r>
    </w:p>
    <w:p>
      <w:pPr>
        <w:pStyle w:val="Normal"/>
        <w:rPr/>
      </w:pPr>
      <w:r>
        <w:rPr>
          <w:b/>
        </w:rPr>
        <w:t>10. Dám a mám</w:t>
        <w:tab/>
        <w:tab/>
        <w:tab/>
        <w:t xml:space="preserve">55. Mr. Jones – </w:t>
      </w:r>
      <w:r>
        <w:rPr>
          <w:i/>
        </w:rPr>
        <w:t>Komorous</w:t>
        <w:tab/>
        <w:tab/>
      </w:r>
      <w:r>
        <w:rPr>
          <w:b/>
          <w:bCs/>
        </w:rPr>
        <w:t>1</w:t>
      </w:r>
      <w:r>
        <w:rPr>
          <w:b/>
          <w:bCs/>
          <w:szCs w:val="24"/>
        </w:rPr>
        <w:t>00. Letní déšť</w:t>
      </w:r>
    </w:p>
    <w:p>
      <w:pPr>
        <w:pStyle w:val="Normal"/>
        <w:rPr/>
      </w:pPr>
      <w:r>
        <w:rPr>
          <w:b/>
        </w:rPr>
        <w:t>11. Klid</w:t>
        <w:tab/>
        <w:tab/>
        <w:tab/>
        <w:tab/>
        <w:t xml:space="preserve">56. Mr. Jones – </w:t>
      </w:r>
      <w:r>
        <w:rPr>
          <w:i/>
        </w:rPr>
        <w:t>Nedorost</w:t>
        <w:tab/>
        <w:tab/>
      </w:r>
      <w:r>
        <w:rPr>
          <w:b/>
          <w:bCs/>
          <w:szCs w:val="24"/>
        </w:rPr>
        <w:t>101. Mý oči pálí</w:t>
      </w:r>
    </w:p>
    <w:p>
      <w:pPr>
        <w:pStyle w:val="Normal"/>
        <w:rPr/>
      </w:pPr>
      <w:r>
        <w:rPr>
          <w:b/>
          <w:lang w:bidi="zxx"/>
        </w:rPr>
        <w:t>12. Rock je rock</w:t>
        <w:tab/>
        <w:tab/>
        <w:tab/>
        <w:t>57. Tak už to začíná</w:t>
        <w:tab/>
        <w:tab/>
        <w:tab/>
      </w:r>
      <w:r>
        <w:rPr>
          <w:b/>
          <w:bCs/>
          <w:szCs w:val="24"/>
          <w:lang w:bidi="zxx"/>
        </w:rPr>
        <w:t>102. Hloupej rváč</w:t>
      </w:r>
    </w:p>
    <w:p>
      <w:pPr>
        <w:pStyle w:val="Normal"/>
        <w:rPr/>
      </w:pPr>
      <w:r>
        <w:rPr>
          <w:b/>
          <w:lang w:bidi="zxx"/>
        </w:rPr>
        <w:t>13. Poslední zvonění</w:t>
        <w:tab/>
        <w:tab/>
        <w:tab/>
        <w:t>58. Půlnoc</w:t>
        <w:tab/>
        <w:tab/>
        <w:tab/>
        <w:tab/>
      </w:r>
      <w:r>
        <w:rPr>
          <w:b/>
          <w:szCs w:val="24"/>
          <w:lang w:bidi="zxx"/>
        </w:rPr>
        <w:t>103. Nech to být</w:t>
      </w:r>
    </w:p>
    <w:p>
      <w:pPr>
        <w:pStyle w:val="Normal"/>
        <w:rPr/>
      </w:pPr>
      <w:r>
        <w:rPr>
          <w:b/>
          <w:lang w:bidi="zxx"/>
        </w:rPr>
        <w:t>14. Van Gogh</w:t>
        <w:tab/>
        <w:tab/>
        <w:tab/>
        <w:tab/>
        <w:t>59. Pasti</w:t>
        <w:tab/>
        <w:tab/>
        <w:tab/>
        <w:tab/>
      </w:r>
      <w:r>
        <w:rPr>
          <w:b/>
          <w:szCs w:val="24"/>
          <w:lang w:bidi="zxx"/>
        </w:rPr>
        <w:t>104. Už to neplatí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15. Měj se fajn</w:t>
        <w:tab/>
        <w:tab/>
        <w:tab/>
        <w:t>60. David Copperfield</w:t>
        <w:tab/>
        <w:tab/>
        <w:t>105. Past na lásku</w:t>
      </w:r>
    </w:p>
    <w:p>
      <w:pPr>
        <w:pStyle w:val="Normal"/>
        <w:rPr/>
      </w:pPr>
      <w:r>
        <w:rPr>
          <w:b/>
          <w:szCs w:val="24"/>
          <w:lang w:bidi="zxx"/>
        </w:rPr>
        <w:t>16. Případ</w:t>
        <w:tab/>
        <w:tab/>
        <w:tab/>
        <w:tab/>
        <w:t>61. Jih proti severu</w:t>
        <w:tab/>
        <w:tab/>
        <w:tab/>
        <w:t>106. Obraz plný</w:t>
      </w:r>
      <w:r>
        <w:rPr>
          <w:b/>
          <w:sz w:val="40"/>
          <w:szCs w:val="40"/>
          <w:lang w:bidi="zxx"/>
        </w:rPr>
        <w:t xml:space="preserve"> </w:t>
      </w:r>
      <w:r>
        <w:rPr>
          <w:b/>
          <w:bCs/>
          <w:szCs w:val="24"/>
          <w:lang w:bidi="zxx"/>
        </w:rPr>
        <w:t>slunečnic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17. Sudé berou</w:t>
        <w:tab/>
        <w:tab/>
        <w:tab/>
        <w:t>62. Nejsem jenom tvůj</w:t>
        <w:tab/>
        <w:tab/>
        <w:t>107. Šlapka</w:t>
      </w:r>
    </w:p>
    <w:p>
      <w:pPr>
        <w:pStyle w:val="Normal"/>
        <w:rPr/>
      </w:pPr>
      <w:r>
        <w:rPr>
          <w:b/>
          <w:lang w:bidi="zxx"/>
        </w:rPr>
        <w:t>18. Rockovej bál</w:t>
        <w:tab/>
        <w:tab/>
        <w:tab/>
        <w:t>63. Fantom diskoték</w:t>
        <w:tab/>
        <w:tab/>
        <w:tab/>
        <w:t>108. Bejt sám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19. Ta se má</w:t>
        <w:tab/>
        <w:tab/>
        <w:tab/>
        <w:tab/>
        <w:t>64. Zítra končím</w:t>
        <w:tab/>
        <w:tab/>
        <w:tab/>
        <w:t>109. Čas ti zůstal v rukou stát</w:t>
      </w:r>
    </w:p>
    <w:p>
      <w:pPr>
        <w:pStyle w:val="Normal"/>
        <w:rPr/>
      </w:pPr>
      <w:r>
        <w:rPr>
          <w:b/>
          <w:lang w:bidi="zxx"/>
        </w:rPr>
        <w:t>20. Vlak do Nice</w:t>
        <w:tab/>
        <w:tab/>
        <w:tab/>
        <w:t>65. Nejsem p</w:t>
      </w:r>
      <w:r>
        <w:rPr>
          <w:b/>
          <w:szCs w:val="24"/>
          <w:lang w:bidi="zxx"/>
        </w:rPr>
        <w:t>es</w:t>
        <w:tab/>
        <w:tab/>
        <w:tab/>
        <w:t>110. Slov pár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21. To se někdy stává</w:t>
        <w:tab/>
        <w:tab/>
        <w:t>66. Odplouvám</w:t>
        <w:tab/>
        <w:tab/>
        <w:tab/>
        <w:t>111. Svět byl nádhernej</w:t>
      </w:r>
    </w:p>
    <w:p>
      <w:pPr>
        <w:pStyle w:val="Normal"/>
        <w:rPr/>
      </w:pPr>
      <w:r>
        <w:rPr>
          <w:b/>
          <w:szCs w:val="24"/>
          <w:lang w:bidi="zxx"/>
        </w:rPr>
        <w:t>22. To bylo včera</w:t>
        <w:tab/>
        <w:tab/>
        <w:tab/>
        <w:t>67. Kouzlo</w:t>
        <w:tab/>
        <w:tab/>
        <w:tab/>
        <w:tab/>
        <w:t>112. Můžem tu s vámi stát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23. Ubyl tón</w:t>
        <w:tab/>
        <w:tab/>
        <w:tab/>
        <w:tab/>
        <w:t>68. Čas co tiká v nás</w:t>
        <w:tab/>
        <w:tab/>
        <w:tab/>
        <w:t>113. Toužím Tě znát</w:t>
      </w:r>
    </w:p>
    <w:p>
      <w:pPr>
        <w:pStyle w:val="Normal"/>
        <w:rPr/>
      </w:pPr>
      <w:r>
        <w:rPr>
          <w:b/>
          <w:szCs w:val="24"/>
          <w:lang w:bidi="zxx"/>
        </w:rPr>
        <w:t>24. A teď už můžeš jít</w:t>
        <w:tab/>
        <w:tab/>
        <w:t>69. Bye Bye Baby</w:t>
        <w:tab/>
        <w:tab/>
        <w:tab/>
        <w:t xml:space="preserve">114. </w:t>
      </w:r>
      <w:r>
        <w:rPr>
          <w:b/>
          <w:bCs/>
          <w:szCs w:val="24"/>
          <w:lang w:bidi="zxx"/>
        </w:rPr>
        <w:t>To smíš jen Ty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5. Tak týdny jdou dál</w:t>
        <w:tab/>
        <w:tab/>
        <w:t>70. Blázen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6. Špatný hráč</w:t>
        <w:tab/>
        <w:tab/>
        <w:tab/>
        <w:t>71. Smích a pláč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7. Fajnovej víkend</w:t>
        <w:tab/>
        <w:tab/>
        <w:tab/>
        <w:t>72. Zeptám se racků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8. Vadí, nevadí</w:t>
        <w:tab/>
        <w:tab/>
        <w:tab/>
        <w:t>73. Doufej a chtěj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9. Můj vítr nečeká</w:t>
        <w:tab/>
        <w:tab/>
        <w:tab/>
        <w:t>74. Otázka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0. Hráli jsme holkám</w:t>
        <w:tab/>
        <w:tab/>
        <w:t>75. V Betlémě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1. Oni</w:t>
        <w:tab/>
        <w:tab/>
        <w:tab/>
        <w:tab/>
        <w:t>76. Oáza rock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2. Lásky jsou korále</w:t>
        <w:tab/>
        <w:tab/>
        <w:t>77. Říkal jsem ti lásko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3. Tak se dívej</w:t>
        <w:tab/>
        <w:tab/>
        <w:tab/>
        <w:t>78. Nade mnou hvězdy jsou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4. Mejdan</w:t>
        <w:tab/>
        <w:tab/>
        <w:tab/>
        <w:tab/>
        <w:t>79. E.B.r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5. Periferní hodinářství</w:t>
        <w:tab/>
        <w:tab/>
        <w:t>80. Smůlu mám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6. Tvý přání</w:t>
        <w:tab/>
        <w:tab/>
        <w:tab/>
        <w:tab/>
        <w:t>81. Tak si stýskej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7. Ranní rock</w:t>
        <w:tab/>
        <w:tab/>
        <w:tab/>
        <w:t>82. To bych si přál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8. Kouzelný dům</w:t>
        <w:tab/>
        <w:tab/>
        <w:tab/>
        <w:t>83. Zázrak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39. Byl to aut</w:t>
        <w:tab/>
        <w:tab/>
        <w:tab/>
        <w:tab/>
        <w:t>84. Masky lovců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40. První láska</w:t>
        <w:tab/>
        <w:tab/>
        <w:tab/>
        <w:t>85. Vyznání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41. Chci hrát muziku svou</w:t>
        <w:tab/>
        <w:tab/>
        <w:t>86. Jak ti říct</w:t>
      </w:r>
    </w:p>
    <w:p>
      <w:pPr>
        <w:pStyle w:val="Normal"/>
        <w:rPr/>
      </w:pPr>
      <w:r>
        <w:rPr>
          <w:b/>
          <w:lang w:bidi="zxx"/>
        </w:rPr>
        <w:t>42. Den duní za dnem</w:t>
        <w:tab/>
        <w:tab/>
        <w:t>87. Blbej den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43. Jízda nocí</w:t>
        <w:tab/>
        <w:tab/>
        <w:tab/>
        <w:tab/>
        <w:t>88. Kino čas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44. Divný království</w:t>
        <w:tab/>
        <w:tab/>
        <w:tab/>
        <w:t>89. Vrať se zpátky</w:t>
      </w:r>
    </w:p>
    <w:p>
      <w:pPr>
        <w:pStyle w:val="Normal"/>
        <w:rPr/>
      </w:pPr>
      <w:r>
        <w:rPr>
          <w:b/>
        </w:rPr>
        <w:t>45. Dívka za přepážkou</w:t>
        <w:tab/>
        <w:tab/>
        <w:t xml:space="preserve">90. </w:t>
      </w:r>
      <w:r>
        <w:rPr>
          <w:b/>
          <w:bCs/>
          <w:szCs w:val="24"/>
        </w:rPr>
        <w:t>Mary Lou</w:t>
      </w:r>
    </w:p>
    <w:p>
      <w:pPr>
        <w:pStyle w:val="Normal"/>
        <w:rPr/>
      </w:pPr>
      <w:r>
        <w:rPr>
          <w:b/>
        </w:rPr>
        <w:t>46. Fotbal je král</w:t>
        <w:tab/>
        <w:tab/>
        <w:tab/>
        <w:t>91.</w:t>
      </w:r>
      <w:r>
        <w:rPr>
          <w:b/>
          <w:szCs w:val="24"/>
        </w:rPr>
        <w:t>Tisíc jmen</w:t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–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u w:val="single"/>
          <w:lang w:bidi="zxx"/>
        </w:rPr>
        <w:t>Ráno za pár piv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rátkým ranním svítáním, můj auťák z cesty sje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c už nic, jen bílej plášť a já na lůžku j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ár chvil klid, pak svědomí vím že v tom lítám s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ám tou cestou z kamení jsem přišel v bílej chr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o kvůli holce, kterou chtěl jsem mít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á dokázal jen v sobě spláchnout splín - nic víc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ehdy náladou jsem oplýv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báječnej byl den d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ž do tý chvíle, než jsem vst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o pár pivech je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m hráli celej večer písně mý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á s hezkou holkou tancoval - snad řídit, měl jsem dýl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</w:rPr>
        <w:t>Rf.</w:t>
        <w:tab/>
        <w:t>Na, na, na, na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ak skončil krátkej příběh můj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naivní, já v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ď platím daň za silnej ku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lůžku bezesný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o kvůli holce, kterou chtěl jsem mít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á zrušil auťák, prohrál sázku - teď se snažím žít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</w:rPr>
        <w:t>Rf.</w:t>
        <w:tab/>
        <w:t>Na, na, na, na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-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Jsem lump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y lásko už máš mě dost, tak jdeš a já se ptám ka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jednou teď říkáš, že mám sto chyb, já vím a nejlíp je zn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Chyby mám jsem lump co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vím, že rád t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už vím, klidně to vzdej, tak vzd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jsem s tebou rá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ždyť já jsem tě lásko lhal a věř, že rád jsem i pi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co víc, karty jak blázen hrál a hrál a hýřil jak prin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yby mám jsem lump co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vím, že rád t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už vím, klidně to vzdej, tak vzd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jsem s tebou rá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A dívky jsem střídal víc, tak věř, že já s nima sp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co víc, pak jsem se ráno smál, tak věř, že lump rád tě má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Chyby mám jsem lump co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vím, že rád se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už vím, klidně to vzdej, tak vzd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jsem s tebou rá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Haló paní v bílém šátku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Haló paní v bílém šátku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ám chuť psát pár řádků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že mám kří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já nevím kam vám psát - kam vlastně ps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Nešlo by to kolem pátk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tak, místo řádků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yjít mi vstř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někde si rande dát - rande si d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m, doufám že zánovní plášť do tanečn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v něm nabízím báječný flám celonoč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ám - vám - vám, pojďte si to rande d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Haló paní v bílém šátk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áš muž loutka z drátk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tuší ni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to vám přísahám - já přísah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Dáme biftek z jemných plátk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ak bouchnem zátk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lidně i dvě,</w:t>
      </w:r>
    </w:p>
    <w:p>
      <w:pPr>
        <w:pStyle w:val="Normal"/>
        <w:rPr/>
      </w:pPr>
      <w:r>
        <w:rPr>
          <w:b/>
          <w:sz w:val="28"/>
          <w:lang w:bidi="zxx"/>
        </w:rPr>
        <w:tab/>
        <w:t>jak se to hodí vám - jak hodí 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m, doufám že zánovní plášť do tanečn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v něm nabízím báječný flám celonoč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ám - vám - vám, pojďte si to rande dá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Seš bláhovej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Seš bláhovej, teď sám dál se d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jen chceš užít a jí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eš král bláznivej, svou lásku skr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ždyť víš, jak pláč můj ti zněl - jak pláč mů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eš bláhovej, jen vzpomínek se pt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krásný chceš zažít, nic d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oči otvírej, už nebuď bezchybn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 letí, proč dál takhle hrát - to nejde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ál a ty víš jak začít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di teď dál a neříkej žes neprohr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stě dál, tak snad se i měj - tak mě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3.       Seš bláhovej, jen vzpomínek se pt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krásný chceš zažít a  nic d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ždyť seš bláhovej, možná víc než se zd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ad nevíš, co ti z rukou utíká - tak zpíve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ál a ty víš jak začít sám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Hrál jsem crazy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Zůstaň chvíli stát, vrať se zpátk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e svým nultým hodinám - kde je má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o z dětství, jiný snad u první zátk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alší až u čelem vzad, když měl strá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nehrál chvíli crazy, to je lh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vyzrál, ten se přizná, ten je ná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dekdo začal crazy hrát s první lásk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si možná chtěl se stát hrdin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tom komedii hrál se svou chásk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ěžko přijmout smíření s rovin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nehrál chvíli crazy, to je lh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vyzrál, ten se přizná, ten je ná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Rf. </w:t>
        <w:tab/>
        <w:t>Hrál jsem crazy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Zůstaň chvíli stát, vrať se zpátk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e svým nultým hodinám - kde je má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čnem trochu vážně brát, ty svý hrátk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řád totiž tiká čas - co mu dá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nehrál chvíli crazy, to je lh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z nás vyzrál, ten se přizná, ten je ná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Žít s láskou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Díl ze své lásky dej pro dítě v snách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íl ze své lásky dej tomu, kdo se toulá v tmác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2.</w:t>
        <w:tab/>
        <w:t>Lán ze své lásky sej a stav z ní chr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íl ze své lásky dej tomu, kdo se cítí s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Chraň tohle krásný nej a zůstaň s ní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e chvílích nejtěžších, kdy se nad ním mračna tm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Chraň tohle krásný nej a mládí s n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raň tohle krásný nej, pro svůj příběh příštích d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Rf.</w:t>
        <w:tab/>
        <w:t>Žij s ní dál a vzdávej jí hol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ij s ní dál ať zmizí války, žol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ij s ní dál vždyť máš právo ž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ij s ní dál chraň ji s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Žij s ní dál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Den uzrál jak víno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 letních doteků, doteků kůž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e cítit horká krev v každém z nás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o nás porodil, porodil sílu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u sílu nespálí žádný mráz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áhnem dál, káru svou věčně žíznící jdem pít</w:t>
      </w:r>
    </w:p>
    <w:p>
      <w:pPr>
        <w:pStyle w:val="Normal"/>
        <w:rPr/>
      </w:pPr>
      <w:r>
        <w:rPr>
          <w:b/>
          <w:i/>
          <w:sz w:val="28"/>
          <w:lang w:bidi="zxx"/>
        </w:rPr>
        <w:tab/>
        <w:t>táhnem dál, káru svou lačně toužící chvátáme k v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Procitlí v náručích nejhezčích ž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místo snídaní vítáme d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Úsvitem zjitřelí zvedáme čí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ásíme uzrál den, tak přistupte blíž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en uzrál jak víno a já víno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n uzrál jak víno snad nás bude hř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rocitlí v náručích nejhezčích ž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půlnočních úkrytů sbíháme ve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prvním nároží, kde se dá s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ásíme uzrál den, tak pojďte si d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en uzrál jak víno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Ve jménu náručí zvedáme čí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e jménu lásky v ní snad ještě vý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e jménu sblížení a pochope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ásíme uzrál den a špatný ne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en uzrál jak víno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en uzrál jak víno, tak pojďte ho p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n uzrál jak víno, jen pojďte si vzí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n uzrál jak víno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o se ví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ítr co vál v korunách bří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tr co vál, ten ohnul je níž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 listím se rval, vzal víc nežli m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tebe mi vzal - vítr co v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ítr co vál do tváří ří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tr co vál, ten ohnul je níž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 listím se rval, vzal víc než-li m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lásku mi vzal - vítr co v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se ví, co čekal jsem ví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o se ví a z dálky tvůj sm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se ví sfinga jsem tvář kamenná, to se tak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Vítr co vál plamínek sfouk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tr co vál vše odnes jak prou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plání se hnal, vzal víc než-li m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tebe mi vzal - vítr co v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se ví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o se ví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Dám a mám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1.</w:t>
        <w:tab/>
        <w:t>Přes den si dám pozlátko pláž, pláž u zdí Saint Trope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štěstí i bol, laděný v moll, fajn to není zlé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ích, zraje tam dřív, taky mu sotva co scház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ích, starostem plách, chodí tam jen v bikinác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řes den si dám písek a žár, žár u zdí Saint Tropez</w:t>
      </w:r>
    </w:p>
    <w:p>
      <w:pPr>
        <w:pStyle w:val="Normal"/>
        <w:rPr/>
      </w:pPr>
      <w:r>
        <w:rPr>
          <w:b/>
          <w:sz w:val="28"/>
          <w:lang w:bidi="zxx"/>
        </w:rPr>
        <w:tab/>
        <w:t>bulvární tisk, sázky a risk fajn to není zlé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ích, zraje tam dřív, taky mu sotva co scház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ích, starostem plách, chodí tam jen v bikinác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Smích, do zlata tvář na to já mám, vím komu co dát, já mu to dám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nám výhodnou cestu jak dál, den koupím tmou, na to já m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Rf.</w:t>
        <w:tab/>
        <w:t>Dám a mám, dám a mám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řes de n si dám surfing a golf, golf u zdí Saint Trope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udbu jen z not a výstřelky mód fajn, to není zl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ích, zraje tam dřív, taky mu sotva co schází</w:t>
      </w:r>
    </w:p>
    <w:p>
      <w:pPr>
        <w:pStyle w:val="Normal"/>
        <w:rPr/>
      </w:pPr>
      <w:r>
        <w:rPr>
          <w:b/>
          <w:sz w:val="28"/>
          <w:lang w:bidi="zxx"/>
        </w:rPr>
        <w:tab/>
        <w:t>smích, starostem plách, chodí tam jen v bikinác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ná, snad někdo z vás, kde na to brát, zná snad někdo z vás odkud to brát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í, někdo z vás, jak na to jít ví, někdo z vás, jak na ně jít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Dám a mám, dám a mám ...    2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Klid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aždý chce žít a mít co může, málo kdo na to však m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me jeden proud, jednotná kůže, tam někde uprostřed j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vní je klid a držet se kamennejch zd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 zemi žít a při zemi špatně se s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2.</w:t>
        <w:tab/>
        <w:t>Řeknem si fajn, tak už to nejde, každý z nás myslí to sv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áme pár piv, zase to přejde, není to přece tak zl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vní je klid, jsme zvyklí držet se z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 zemi žít a při zemi špatně se s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me svůj nový sprej, já to čet hudbo hrej</w:t>
      </w:r>
    </w:p>
    <w:p>
      <w:pPr>
        <w:pStyle w:val="Normal"/>
        <w:rPr/>
      </w:pPr>
      <w:r>
        <w:rPr>
          <w:b/>
          <w:sz w:val="28"/>
          <w:lang w:bidi="zxx"/>
        </w:rPr>
        <w:tab/>
        <w:t>kdo chce klid, ten sladký klid ať mlčí dál - mlčí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Řeknem si fajn, tak už to nejde, každý z nás myslí to sv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áme pár piv, zase to přejde, není to přece tak zl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vní je klid, jsme zvyklí držet se z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 zemi žít a při zemi špatně se s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me svůj nový sprej, já to čet hudbo hr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chce klid, ten sladký klid ať mlčí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bych říct tohle všem, nejde nám o doj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jde nám o to se svést s proudem kus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– Vladimír Mertlí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Rock je rock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  <w:lang w:bidi="zxx"/>
        </w:rPr>
      </w:pPr>
      <w:r>
        <w:rPr>
          <w:b/>
          <w:i/>
          <w:sz w:val="28"/>
          <w:u w:val="single"/>
          <w:lang w:bidi="zxx"/>
        </w:rPr>
        <w:t>Rock je - spousta měst</w:t>
      </w:r>
    </w:p>
    <w:p>
      <w:pPr>
        <w:pStyle w:val="Normal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ock je - tisíce míst</w:t>
      </w:r>
    </w:p>
    <w:p>
      <w:pPr>
        <w:pStyle w:val="Normal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ock je - týdny cest</w:t>
      </w:r>
    </w:p>
    <w:p>
      <w:pPr>
        <w:pStyle w:val="Normal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dnů dálkovejch jízd.</w:t>
      </w:r>
    </w:p>
    <w:p>
      <w:pPr>
        <w:pStyle w:val="Normal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ock je rock je víc než hrou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ock je rock za štací i stou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ock je rock je vřící sál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ví, ten kdo ho hrál.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Má svůj rub i svůj líc,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nás má čím dál tím víc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jde žít i hrát, výšky i pád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zná, ten kdo ho hr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oslední zvonění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ak je tu čas, kdy probíráš korálky dnů</w:t>
      </w:r>
    </w:p>
    <w:p>
      <w:pPr>
        <w:pStyle w:val="Normal"/>
        <w:rPr/>
      </w:pPr>
      <w:r>
        <w:rPr>
          <w:b/>
          <w:sz w:val="28"/>
          <w:lang w:bidi="zxx"/>
        </w:rPr>
        <w:tab/>
        <w:t>posledních študáckých dnů. Kdy na kolej holku sis vz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neptal se co bude dál, a neptal se co bude dál - co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ráno svět tě hřál, to ráno svět tě hř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k je tu čas, kdy poslední zvonění z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jednou smutně ti zní. A na mejdan pár korun d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ten co se vždycky jen bál, i ten co se vždycky jen bál - jen b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málem třídní král, je málem třídní kr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dávno víš - z těch prázdnejch z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dávno víš - jen zvon ti z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dávno víš - měls lásek pá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dávno víš - teď zbyls tu s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ak je tu čas, kdy odcházíš ulicí s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áznivejch nádhernejch snů. A na cestě zůstaneš s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utný blues uslyšíš hrát, smutný blues uslyšíš hrát - to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ár tónů v zádech mráz, pár tónů v zádech mráz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dávno víš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ak je tu čas, kdy odcházíš ulicí snů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dávno víš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Van Gogh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Byla půlnoc, možná v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m jsme táhli těžko říc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ocí k ránu nahnut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ysleli jsme na žlut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 velkou žlutou palet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ždý z nás je poet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terý ztáčí z duše me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indy vrhá kolem le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Přišel k nám sám Vincent Van Gog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ivnej brouk pan Vincent Van Gog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nich i král sám Vincent Van Gog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šel k n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Smutní byli zbyteč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jeho lázni sluneč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mnoha očích podiví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iděl žlutou, kde byl stí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Přišel k nám sám Vincent Van Gogh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Přišel k nám sám Vincent Van Gogh ...    2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Měj se fajn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1.</w:t>
        <w:tab/>
        <w:t>Říkám ti brácho tak ji nech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ale proč tohle říkáš zrovna teď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zdá se že krátí se ti dech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je to jako kdybys házel hrách na ze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Na tuty někoho už má - to se jen povídá,</w:t>
      </w:r>
    </w:p>
    <w:p>
      <w:pPr>
        <w:pStyle w:val="Normal"/>
        <w:rPr/>
      </w:pPr>
      <w:r>
        <w:rPr>
          <w:b/>
          <w:i/>
          <w:sz w:val="32"/>
          <w:lang w:bidi="zxx"/>
        </w:rPr>
        <w:tab/>
        <w:t>jsi blázen to ti říkám já - i blázen chce být král.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2.</w:t>
        <w:tab/>
        <w:t>Nemáš ji brácho ani půl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to je tím, že tu s tebou mrhám čas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nechá tě stát jak v plotě kůl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stejně za ní půjdu ještě dneska za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Říkám ti brácho spadla klec - co mi to povídáš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je má a není to jen hec - nikdo ji nehlídá.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Rf.</w:t>
        <w:tab/>
        <w:t>Čas nám ji krájí - máme ji půlenou</w:t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ab/>
        <w:t>čas nám ji krájí - na pouhou zmýlenou</w:t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ab/>
        <w:t>čas nám ji krájí - nechá ji slíbenou</w:t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ab/>
        <w:t>čas nám ji krájí - na krásnou báj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</w:t>
      </w:r>
      <w:r>
        <w:rPr>
          <w:i/>
          <w:sz w:val="32"/>
        </w:rPr>
        <w:t>sólo</w:t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3.</w:t>
        <w:tab/>
        <w:t>Říkám ti brácho tak se zbal,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ale proč, když chci zůstat právě teď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být tebou, tak bych raděj spal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buď ticho, už je tady hle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Řákám ti brácho, nech ji být - co mi to povídáš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  <w:tab/>
        <w:t>je má a koukej rychle jít - ještě s ní nesnídáš.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</w:r>
    </w:p>
    <w:p>
      <w:pPr>
        <w:pStyle w:val="Normal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Rf.</w:t>
        <w:tab/>
        <w:t>Čas nám ji krájí 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ab/>
        <w:t>Tak měj se faj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řípad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1.</w:t>
        <w:tab/>
        <w:t>Krátili mi vadné nervní dráty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rvní dráty zatím stále gráti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yní kráčím k lidem s duší dokořá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ychle přibít kousek plechu k tělu - vstup je zakázá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tále doufám najít cestu zpátky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ukám zpátky toužím nebýt krátk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to dlouhé, říčné, lidské hemže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ilé, kruté, tiché, vzteklé - pro mne prý ne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je ale přípa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ale přípa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ale případ vážení.         2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ár chlápků zbíhá dlouhou strá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v bílém, já si hlavu chrán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to stále stejné, já už to z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to stále stejné - a já chtěl dojít k 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je ale přípa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ale přípa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ale případ vážení.        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Sudé berou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icho s tmou kolem vůně doutníků, těžké róby da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ehké tóny v konverzacích pán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já pohár marně zvedám, smůla přicház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ton padá pod stůl hracích plá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udé ber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udé ber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udé berou - hrajte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áhnu svoji prázdnou schránku zpátky do svých d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mám nárok, zůstávám dál krátk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vět, který vlny zvedá koulí rulet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štím ke dnu odpadnímy žlábky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udé ber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ůstávám dál pořád sám svou ruletou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o které si vkládám tajná přá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roufám si říct, že jsem rád svou ruletou</w:t>
      </w:r>
    </w:p>
    <w:p>
      <w:pPr>
        <w:pStyle w:val="Normal"/>
        <w:rPr/>
      </w:pPr>
      <w:r>
        <w:rPr>
          <w:b/>
          <w:i/>
          <w:sz w:val="28"/>
          <w:lang w:bidi="zxx"/>
        </w:rPr>
        <w:tab/>
        <w:t>vyhrát mi tak nikdo nebrán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říští ráno možná shrábnu výhry za pět le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půjdu domů s kapsou prázdn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svou garáží z které sázky vyráž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o terénu na svou cestu zrádn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udé ber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Rockovej bál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Už tejden zkončil zase budem hrát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utobus s námi odjížd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o plnejch sálů jezdím vždycky rád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yž hraju rock, tak hned jsem svý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lang w:bidi="zxx"/>
        </w:rPr>
        <w:tab/>
        <w:t>Teď tu hrajem zejtra o kus dál, žádnej víkend nejsem s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Rockovej bál - jenom ten v sob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ovej bál - líbí se vám i 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ovej bál - duši svou do něj d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ovej bál - těší se celej s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eď tu hrajem zejtra o kus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se stejný lidi zn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Teď tu hrajem zejtra o kus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ár plakátů rozdá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Rockovej bál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eď tu hrajem zejtra o kus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se stejný lidi zn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ď tu hrajem zejtra o kus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ár plakátů rozdá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Rockovej bál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1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 se má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Světel pár noční tmou letí k ní obloh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ypjatá zakřičí, jak se d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ncert prý začíná, bedny řvou v očích žá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dhlavou zamává, ta se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2.</w:t>
        <w:tab/>
        <w:t>Hradbou těl probíjí na nic víc nemysl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aven zní šílená ta se m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jchá prach pódií, plnej sál bez li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nímá, neslyší, ta se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Má za sebou pár koncertů, prvních pár obdivných pohledů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rvních pár svých tajných lásek a snů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  <w:r>
        <w:rPr>
          <w:b/>
          <w:i/>
          <w:sz w:val="28"/>
        </w:rPr>
        <w:t>kluků ještě schopných ohledů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Ráno jí z jejích snů zdvihá pár budík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dkrytá přemýšlí, co den d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ivot s ní ujíždí rychlostí hlemýž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ekdo jí vyčítá, ta se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 den, jak den - a všechny slunečn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 den, jak den - ta se m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 den, jak den - jsou krásně skutečné</w:t>
      </w:r>
    </w:p>
    <w:p>
      <w:pPr>
        <w:pStyle w:val="Normal"/>
        <w:rPr/>
      </w:pPr>
      <w:r>
        <w:rPr>
          <w:b/>
          <w:sz w:val="28"/>
          <w:lang w:bidi="zxx"/>
        </w:rPr>
        <w:tab/>
        <w:t>má den, jak den - ta se má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i/>
          <w:sz w:val="28"/>
        </w:rPr>
        <w:t>Má za sebou pár koncertů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Světel pár noční tm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Hradbou těl probíjí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 den, jak den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u w:val="single"/>
          <w:lang w:bidi="zxx"/>
        </w:rPr>
        <w:t>Vlak do Nice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Měl jsem k ní blíž, než má k noci den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esi v nás dozněl smích i s ozvěnou stěn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ak zkroucený had, ten jí v hlavě spával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ek dámo jdem, tak jdem a já zůstal s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A za pár dní, já strhal si tvář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obětní svůj dar na oltá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o je kouř a buď ještě rád - odjíždí pryč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má se tam vdát a má se tam vd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lak do Nice - ten má ji tam vz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a má hned kam j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ji právě teď je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a já rád ji mě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 kým rozjímá, jak tráví svůj čas,</w:t>
      </w:r>
    </w:p>
    <w:p>
      <w:pPr>
        <w:pStyle w:val="Normal"/>
        <w:rPr/>
      </w:pPr>
      <w:r>
        <w:rPr>
          <w:b/>
          <w:sz w:val="28"/>
          <w:lang w:bidi="zxx"/>
        </w:rPr>
        <w:tab/>
        <w:t>mně po ní zbyl pod zrcadlem vla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už to nech, je pryč na pořád - má jinej smě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má se tam vdát a má se tam vdá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Vlak do Nice - ten má ji tam vz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a má hned kam j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ji právě teď je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do Nice - a já rád ji měl.                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iří Mothejzík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o se někdy stává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enkrát jsme šli městem jako jedni z mála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šechno se nám zdálo nádhern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nalas hezký slova - mám tě ráda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to lidskejm uším krásně z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se někdy prej stává lásky jdou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se někdy prej stává zůstaneš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se někdy prej stává lásky jdou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štou přijde ti zpráva co zaplatit má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Urozvodu často slova lásky váz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ceš jen auťák, barák tak co ví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íky aspoň za tu tašku prázd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z ní zbylo, jen pouhej suvenýr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se někdy prej stává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Rozvedli nás teprve na třetí st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teď to mám černý na bílý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je možný, že je k uzoufání</w:t>
      </w:r>
    </w:p>
    <w:p>
      <w:pPr>
        <w:pStyle w:val="Normal"/>
        <w:rPr/>
      </w:pPr>
      <w:r>
        <w:rPr>
          <w:b/>
          <w:sz w:val="28"/>
          <w:lang w:bidi="zxx"/>
        </w:rPr>
        <w:tab/>
        <w:t>to co bylo krásný před chvíl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se někdy prej stává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iří Mothejzík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o bylo včera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Září neón, červená s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edál plynu znamená pá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rhnu gumy, spálené js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vílí gumy, už ke mně jd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ají mi balónek, je to chyba</w:t>
      </w:r>
    </w:p>
    <w:p>
      <w:pPr>
        <w:pStyle w:val="Normal"/>
        <w:rPr/>
      </w:pPr>
      <w:r>
        <w:rPr>
          <w:b/>
          <w:i/>
          <w:sz w:val="28"/>
          <w:lang w:bidi="zxx"/>
        </w:rPr>
        <w:tab/>
        <w:t>nafoukám, nebo ne, hop - trop a já to moc hnal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ouštím volant, zavírám vů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mám štěstí ani jen k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mám kliku k poznání měs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nčí stejně plejádou ges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Dají mi balónek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o bylo včera, dneska dneska jsem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neska tu sním a fé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bych byl včera, jako dnes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hl jsem zůstat a fé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Nemám nárok, abych jel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ukám nesvůj, co bych tu lha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ukám nesvůj, kde je má tv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ukám nesvůj, nad autem zář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Dají mi balónek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Rf.</w:t>
        <w:tab/>
        <w:t>To bylo včera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Ubyl tón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olem ječí tisíc píšťal, prsty do úst putu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prý bývá atmosférou - jedem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jich borec červenou teď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I hráči jsou rudí vášní, křičí co tím sledu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ěli mu dát jenom žlutou - jedem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jich borec červenou teď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Ubyl tón, ubyl tón, ubyl tó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rchestr falešně hrál - to hr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Kroutí hlavou odkulhává, gladiátor dnešních d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ápe a návrh dává - jedem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jich borec červenou teď m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Ubyl tón, ubyl tón, ubyl tó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rchestr falešně hrál - to hr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olem ječí tisíc píšťal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Rf.</w:t>
        <w:tab/>
        <w:t>Ubyl tón, ubyl tón, ubyl tó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rchestr falešně hr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u w:val="single"/>
          <w:lang w:bidi="zxx"/>
        </w:rPr>
        <w:t>A teď už zbejvá jít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Den stíhal den, tvůj čas pádil tm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ždou noc jinou jsi měl, chtěls ještě ví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rálovství hvězd, kde mráz pálil žár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kytarou projel jsi svět, jen sláva a smí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v dáli teď začíná hrát tvá kapela blues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v dáli teď peklem je tvým jen oheň a dým, jen oheň a dý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ab/>
        <w:tab/>
        <w:t>Tak tos byl ty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vůj hlas sálem zněl, jak proud horký láv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lamen co šlehal z tvejch sól, byls hvězda a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ůstal jen rám z tvejch plánů a př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 oknem do prázdna dnů díváš se s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v dáli teď začíná hrát tvá kapela blues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v dáli teď peklem je tvým jen oheň a dým, jen oheň a dý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A teď už zbejvá jít, teď už ti zbejvá jen jí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teď už zbejvá jít i když jsi tolik chtěl mí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Na bílým nebi slunce zář, na bílý louky padá stín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 tobě zůstal prázdnej sál - prázdnej sál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kdo jsi, kdo jen tě zná, kdo jen tě zná.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vůj hlas sálem zněl, jak proud horký lávy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A teď už zbejvá jít, teď už ti zbejvá jen jí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teď už zbejvá jít i když jsi tolik chtěl mít.     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k týdny jdou dál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ichou tmou, ráno budík zvoní zase vstát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bezesnou, nedělní noc míváš pravdu zná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zpomenou, lidi který míváš tolik rád - vzpomenou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zpomenou když nepřišel jsi včas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ět po šestý už ti křivý vlas.</w:t>
      </w:r>
    </w:p>
    <w:p>
      <w:pPr>
        <w:pStyle w:val="Normal"/>
        <w:rPr/>
      </w:pPr>
      <w:r>
        <w:rPr>
          <w:b/>
          <w:sz w:val="28"/>
          <w:lang w:bidi="zxx"/>
        </w:rPr>
        <w:tab/>
        <w:t>je zajímá jen vlastní bol a šr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de stěží změnit jejich tvář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 xml:space="preserve">Tak se hni ať se jim líbíš, 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pomeň na jelich chyby - zpívej tu lhostejn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 xml:space="preserve">Bez citu a bez ustání, 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ojeď dnes to divný klání - zpívej tu lhostejn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týdny jdou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jsi ztratil holku - nevad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Tak týdny jdou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ti zmizel auťák - nevad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ýdny jdou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ti prachy došli - nevad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ýdny jdou dál - jsou stejný, to znáš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k se hni ať se jim líbíš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týdny jdou dál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6.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Špatný hráč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dyž táhnou čísla lásky z osud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hráč s touhou vyhrát stůj co st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en vykládá, jak právě výhru shráb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inej štěstí má a já jsem plonk a s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Kdekdo má štěstí víc a dál si jej krájí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lidně vezme i můj malý dí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ekdo má štěstí víc ať dál si jej kráj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yhrát balík, to je jejich cíl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dyž proudí dívky naší ulic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edám tvář vhodnou k tý co nosím j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en vykládá, jak zrovna jednu stáh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inej štěstí má a já jsem plonk a s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Kdekdo má štěstí víc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sem špatný hráč, špatný hráč, špatný hráč, špatný hrá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Když náhle známej rychle povýš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edám klíč k cestě kudy mám jít j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en vykládá, jen o svým výčtu sláv</w:t>
      </w:r>
    </w:p>
    <w:p>
      <w:pPr>
        <w:pStyle w:val="Normal"/>
        <w:rPr/>
      </w:pPr>
      <w:r>
        <w:rPr>
          <w:b/>
          <w:sz w:val="28"/>
          <w:lang w:bidi="zxx"/>
        </w:rPr>
        <w:tab/>
        <w:t>jinej štěstí má a já jsem plonk a s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Kdekdo má štěstí víc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Jsem špatný hráč, špatný hráč, špatný hráč, špatný hráč.     2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Fajnovej víkend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1.</w:t>
        <w:tab/>
        <w:t>Pátek je výstřel skok, další jízda a správnej rock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láska týdne v kůži panter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půl pátý brzdy plyn, velký plány kdo kam a s k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návrat s hořkou vůní kráter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íkáš fajnovej víkend a vláčíš přitom stín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íkáš fajnovej víkend kdes ho vzal co s n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íkáš fajnovej víkend a vláčíš přitom stín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hledáš zázrak nejsi sám, žádný k mání prý není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átek má módní styl, línou chůzi a černej ty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ústa plná něžných výlev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půl pátý ostrý start, nový bundy a koupě spar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návrat bezvýznačných objevů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Říkáš fajnovej víkend a vláčíš přitom stín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íkáš fajnovej víkend kdes ho vzal co s n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Říkáš fajnovej víkend a vláčíš přitom stín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hledáš zázrak nejsi sám, žádný k mání prý není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     Tak to nejde dál, tak už to nejde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už to nejde dál, tak už to nejde dál.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     Tak to nejde dál, tak už to nejde 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už to nejde dál, tak už to nejde dál.        2x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o nejde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u w:val="single"/>
          <w:lang w:bidi="zxx"/>
        </w:rPr>
        <w:t>Vadí, nevadí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Byt voněl krásně purpur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šla jedna deska za druh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ktejl, jen z mejch ploužák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terý mám rád a jdou pořád hr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e světle který pohlad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ráli jsme vadí, nevad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žár i stud ve tvář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orko jen plát, jak dál se mám pt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Rf.</w:t>
        <w:tab/>
        <w:t>Další fant, do banku vkládám nedávám ho rá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hrávám, za chvíli vzdávám kdekdo může hrát - jen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hráli jsme každej o svůj fan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vět se nám velkej zdál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dvahu chtít, měl málokdo z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alší fant, do banku vkládám nedávám ho rá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hrávám, za chvíli vzdávám kdekdo může hrá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Další fant, do banku vkládám nedávám ho rá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hrávám, za chvíli vzdávám kdekdo může hrát.     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2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Můj vítr nečeká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Už slunce málo pálí a podzim hlásí příchod sv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 dveřmi stále otál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cítit v mlžných ránech, prosím ho ještě chvíli st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dluh u léta stále m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sednout na vítr a vrátit se zas tam, kde jsem nebyl s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Po pláži jdem, už vrací se sen, slunce v něm šílí v tobě ty v ně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ítím tvou vůni a přesto tě nechám st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jsem ti říct, dlouho tě znám, jsem ale němý vidíš sna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m, že jsem prohrál, špatně se usín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  <w:t xml:space="preserve">Můj vítr nečeká - </w:t>
      </w:r>
      <w:r>
        <w:rPr>
          <w:b/>
          <w:sz w:val="28"/>
        </w:rPr>
        <w:t>tak jí řekni, že má krásnou tvář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htěl bych víc, ale nejsem to už j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mluv, vždyť nejsi přece lhář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 xml:space="preserve">Můj vítr nečeká - </w:t>
      </w:r>
      <w:r>
        <w:rPr>
          <w:b/>
          <w:sz w:val="28"/>
        </w:rPr>
        <w:t>jen jí ve snu lásku vyznáv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 xml:space="preserve">                             jen si na ní ve snu vzpomín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Po pláži jdem     ...     jsem sám - ó tak sám</w:t>
      </w:r>
    </w:p>
    <w:p>
      <w:pPr>
        <w:pStyle w:val="Normal"/>
        <w:rPr/>
      </w:pPr>
      <w:r>
        <w:rPr>
          <w:b/>
          <w:sz w:val="28"/>
          <w:lang w:bidi="zxx"/>
        </w:rPr>
        <w:tab/>
        <w:t>jen jí ve snu lásku vyznávám - jen si na ní ve snu vzpomín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Už podzim nástup hlásí, je v nás i v našich náladách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strašně vzdálená, já v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za mně můj sen vyznal je jenom mlha prach a dý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o tom létě už jen sní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Nasednout na vítr a vrátit se zas tam, kde jsem nebyl sá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i/>
          <w:sz w:val="28"/>
        </w:rPr>
        <w:t>Můj vítr nečeká ...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Rf.</w:t>
        <w:tab/>
        <w:t xml:space="preserve">Po pláži jdem     ...     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Hráli jsme holkám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1.</w:t>
        <w:tab/>
        <w:t>Vládli jsme víkendům a přáli si m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ár korun po kapsách a spoustu zpráv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táhne s kým, kdo váhá s t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m zítra jít, kde víno pí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klípek na náměstí, byl náš další kou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áhodných polibků a nových zpráv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táhne s kým, kdo váhá s t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m zítra jít, kde víno pí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Holkám hráli jsme beat, za pár úsměv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ár vzácných jmen, to krásně z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olkám hráli jsme beat, jen tón levných stru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pár nápěvů do dalších d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... a kde teď jsou, kam právě jd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kým vstávají, kdo smí jim hrát.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Holkám hráli jsme beat, za pár úsměv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ár vzácných jmen, to krásně z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olkám hráli jsme beat, jen tón levných stru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pár nápěvů do dalších d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... a kde teď jsou, kam právě jd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kým vstávají, kdo smí jim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nou k nám přijd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Navrátil, Mothejzík, Rajtmajer, Soukup, Zíka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Oni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Bývali troufalí, pěsti svírali k svým nájezdů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en měl rád věci, druhý vháněl rád strach sousedů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uštěli hrůzu do tvých s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bázni v očích zvedli trů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máli se průměrným, listům důvěrným i soukrom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ýpočet nároků, těchto dvou kluků tě ohrom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uštěli hrůzu do tvých s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bázni v očích zvedli trů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va z nich ortel znají, ale dalším sílí hla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budí vás - vás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braňte svou důstojnou tvář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lik jich dál tu krouží a souží v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va z nich ortel znají, ale dalším sílí hla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budí v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Lásky jsou korále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Lásky jsou korále, na šňůru je navlékáme, máme výbě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ódní jsou nestálé, kdo je nemá zažádá o zvláštní úvě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půvabem zrají do barev, které jsou vš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dávné přání mít, jednou vhodný krásy plný rý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Lásky jsou korále, levné najde každý zná se vzácné ztrác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vítivé v lokále, udiví nás denní světlo náhlou lác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y se tají před zraky kupců, jak stí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y lásky jsou nám vším, ty lásky jsou v létě padlý sní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Splácíme víc, víc než je vůbec zdráv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plácíme míň a hned se více žád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plácíme víc než dřív a pořád jsme v plenká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plácíme šílení bianko v směnkách zmýle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Jednou jsme klíč, podruhé zámek s kód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nou jsme kýč, po druhé vzácný nález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nou jsme artiklem a po druhé minc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nou jsme makléři a po druhé janci s haléři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/>
      </w:pPr>
      <w:r>
        <w:rPr>
          <w:b/>
          <w:sz w:val="20"/>
          <w:lang w:bidi="zxx"/>
        </w:rPr>
        <w:t>3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k se dívej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líče u dveří, mě přísně hlíd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vátám sjednat příměří, důvod netaj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volno, vrátím se až k rán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dneska volno, je mi faj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áta roztává, jen dává kázání</w:t>
      </w:r>
    </w:p>
    <w:p>
      <w:pPr>
        <w:pStyle w:val="Normal"/>
        <w:rPr/>
      </w:pPr>
      <w:r>
        <w:rPr>
          <w:b/>
          <w:sz w:val="28"/>
          <w:lang w:bidi="zxx"/>
        </w:rPr>
        <w:tab/>
        <w:t>máma není svéhlavá, dál mi nebrá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volno, půjdu na diskárn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dneska volno, je mi faj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se dívej - nechce se nám sp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dívej - jak se má rock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dívej - oči protáč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díve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Vítám příchozí "véčkem" nad hlavou</w:t>
      </w:r>
    </w:p>
    <w:p>
      <w:pPr>
        <w:pStyle w:val="Normal"/>
        <w:rPr/>
      </w:pPr>
      <w:r>
        <w:rPr>
          <w:b/>
          <w:sz w:val="28"/>
          <w:lang w:bidi="zxx"/>
        </w:rPr>
        <w:tab/>
        <w:t>z nohou  takty vyháním, bolí únav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nárok, vrátím se až k rán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dneska nárok, je mi faj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se dívej - nechce se nám sp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dívej - jak se má rock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dívej - oči protáč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Tak se dívej - tak se dívej - tak se dívej - tak se dívej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Mejdan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láčíme se počmáraní půlnoc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 dýmu spart pálí oči, slzy útoč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osi nám pořád zemí posouv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má výsměch na rtech necouvá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Někdo přišel se svou malou naděj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někdo s tím, že tu víc už po něm nechtěj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iný má mindrák ze svých rodičů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pár dalších z bytu bez klíčů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ouř a tma a prach, ten stáh plent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a nač a kdo a s kým jsem t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rt a fór a smích je spíš pláčem</w:t>
      </w:r>
    </w:p>
    <w:p>
      <w:pPr>
        <w:pStyle w:val="Normal"/>
        <w:rPr/>
      </w:pPr>
      <w:r>
        <w:rPr>
          <w:b/>
          <w:sz w:val="28"/>
          <w:lang w:bidi="zxx"/>
        </w:rPr>
        <w:tab/>
        <w:t>proč já k ránu se ptá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rousíme se domů noční tramvaj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kdo je kým na to naše mozky nehraj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i den přijde s barvou havranů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sme cár trhlý z roucha mejdanů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Kouř a tma a prach, ten stáh plentu</w:t>
      </w:r>
    </w:p>
    <w:p>
      <w:pPr>
        <w:pStyle w:val="Normal"/>
        <w:rPr/>
      </w:pPr>
      <w:r>
        <w:rPr>
          <w:b/>
          <w:sz w:val="28"/>
          <w:lang w:bidi="zxx"/>
        </w:rPr>
        <w:tab/>
        <w:t>proč a nač a kdo a s kým jsem t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rt a fór a smích je spíš pláč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já k ránu se pt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eriferní hodinářství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Periferní hodinářství byl krám, kam směl i prach</w:t>
      </w:r>
    </w:p>
    <w:p>
      <w:pPr>
        <w:pStyle w:val="Normal"/>
        <w:rPr/>
      </w:pPr>
      <w:r>
        <w:rPr>
          <w:b/>
          <w:sz w:val="28"/>
          <w:lang w:bidi="zxx"/>
        </w:rPr>
        <w:tab/>
        <w:t>periferní hodinářství byl krám, kde zrál jen kra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jsem chodil, pět dní v týdnu lovil pérka všech budíků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jsem chodil, pět dní v týdnu tajně čítal i z básníků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eriferní hodinářství byl krám, kde spí i pe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eriferní hodinářství byl krám, kde slábne de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lika dveří, zašla stářím hudba lákala příchoz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lika dveří, zašla stářím byla brána výchoz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ým, dým, jak proud se zved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dům co znám i dům, kde mám své j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ůměrné dým vznáš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áší důvěrné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eriferní hodinářství byl šok a vzlyk i sten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b/>
          <w:sz w:val="28"/>
        </w:rPr>
        <w:t>periferní hodinářství byl dok v něm stál i d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Šedá ruina nedůstojná, jemné způsoby útočné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šedá ruina nedůstojná, teplé hnízdo pro náročné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Dým, dým, jak proud se zvedá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vý přání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isíce nápadů, pod námi spící město m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ává stín nároží a línou tmou nás dojím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edý svět neonů, své vrásky v loužích utáp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zívá únavou, když hlídač ráno rozváž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vý přání, tvý přá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ý přání, tvý divný přá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ichý dům v předměstí, který už září poráž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vý léta počítá, když hlídač ráno rozváž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vý přání, tvý přá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ý přání, tvý divný přá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voje divný přání, který ty jen těžko vyplní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znávat svět lidí, když kolem žádný nevidí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znávat svět lidí a stát na prázdném náměst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znat svět neonů a v dešti zpívat o štěstí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</w:r>
      <w:r>
        <w:rPr>
          <w:b/>
          <w:sz w:val="28"/>
        </w:rPr>
        <w:t>Bledý svět neonů, své vrásky v loužích utáp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zívá únavou, když hlídač ráno rozváž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vý přání, tvý přá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ý přání, tvý divný přání - tvý přán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vý přání, tvý přá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ý přání, tvý divný přá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Ranní rock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Ráno zakrývá, šedé plátno v bílém rám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d něj utíkám, noční ledy v sobě lám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křídlený kůň, chvátá do dvanácti takt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válá na chůdách, přes tónů plnou pláň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Roky krásných snů, šplhám do svých prvních př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trunám dávám blues, balím si jej do svít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óny kreslí rám, já vím je to dávno zvadl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taktů pár, voní po výškách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Ráno zakrývá, šedé plátno v bílém rám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ck sám - valí se d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8.</w:t>
      </w:r>
    </w:p>
    <w:p>
      <w:pPr>
        <w:pStyle w:val="Normal"/>
        <w:jc w:val="right"/>
        <w:rPr/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u w:val="single"/>
          <w:lang w:bidi="zxx"/>
        </w:rPr>
        <w:t>Kouzelný dům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ouzelný dům, v něm prasklý oken r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řevěný stůl, pod prachem spí a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obrázků karet, co vídával ten d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pouštěl dětství a navždy okouzle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prahu lásky stál, na prahu lásky st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ouzelný dům, já navždy zůstal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řevěný stůl, teď splácím svoji daň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 oknem vítr, co naši lásku sv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leznou mříží, pár karet dal a vza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prahu lásky stál, na prahu lásky st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 jí - stále platíš daň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3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Byl to aut</w:t>
      </w:r>
    </w:p>
    <w:p>
      <w:pPr>
        <w:pStyle w:val="Normal"/>
        <w:jc w:val="center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/>
      </w:pPr>
      <w:r>
        <w:rPr>
          <w:b/>
          <w:sz w:val="28"/>
          <w:lang w:bidi="zxx"/>
        </w:rPr>
        <w:t>1.</w:t>
        <w:tab/>
        <w:t>Tóny sirén staví známý v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óny sirén láva slávy, smůla, ž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óny sirén vypjaté až k prasknu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óny sirén jekot někdy k zalknut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louhé šály letí z půlek t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louhé šály kanonádou místo d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louhé šály v barvách příštích vítěz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dál solí v očích soupeřů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  <w:tab/>
      </w:r>
      <w:r>
        <w:rPr>
          <w:b/>
          <w:color w:val="800080"/>
          <w:sz w:val="28"/>
        </w:rPr>
        <w:t>Byl to aut, byl to aut - kdo chce ať si píská d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byl to aut, byl to aut - ví to každý, kdo to hr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hrajte už vážení, nechte prázdné řečnění - čas ubíhá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>sólo  1,5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ab/>
      </w:r>
      <w:r>
        <w:rPr>
          <w:b/>
          <w:sz w:val="28"/>
        </w:rPr>
        <w:t>... dlouhé šály v barvách příštích vítěz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dál solí v očích soupeřů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Byl to aut, byl to aut - kdo chce ať si píská d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byl to aut, byl to aut - ví to každý, kdo to hr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hrajte už vážení, nechte prázdné řečně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Byl to aut, byl to aut - kdo chce ať si píská d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byl to aut, byl to aut - ví to každý, kdo to hrá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hrajte už vážení, nechte prázdné řečnění  - čas ubíhá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0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 xml:space="preserve">Hudba - </w:t>
      </w:r>
      <w:r>
        <w:rPr>
          <w:i/>
          <w:sz w:val="20"/>
          <w:lang w:bidi="zxx"/>
        </w:rPr>
        <w:t>Navrátil, Mothejzík, Rajtmajer, Soukup, Zíka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První láska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Sedíš tu sám nad prázdnou lahví a sníš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zapomínáš, vzpomínky vrátí se ví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u jsi chtěl mít, škoda slov, škoda slz tvých - co říc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že změnila styl, tak nebreč a koukej dál jít - zas žít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</w:t>
      </w:r>
      <w:r>
        <w:rPr>
          <w:b/>
          <w:color w:val="000000"/>
          <w:sz w:val="28"/>
        </w:rPr>
        <w:t>.</w:t>
      </w:r>
      <w:r>
        <w:rPr>
          <w:b/>
          <w:color w:val="800080"/>
          <w:sz w:val="28"/>
        </w:rPr>
        <w:tab/>
        <w:t>Tvá láska já vím, byla první co s n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když den je těžkej, jak cín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co z tý krásky máš, jen polibků pár</w:t>
      </w:r>
    </w:p>
    <w:p>
      <w:pPr>
        <w:pStyle w:val="Normal"/>
        <w:rPr/>
      </w:pPr>
      <w:r>
        <w:rPr>
          <w:b/>
          <w:color w:val="800080"/>
          <w:sz w:val="28"/>
          <w:lang w:bidi="zxx"/>
        </w:rPr>
        <w:tab/>
        <w:t>teď sám svý vzpomínky čechráš, dál se ptáš - jak dál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Ptáš se jak dál, tu krásku smaž poznáš jich víc - to zn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svůj první zlej den si pamatuj, bude jich víc - to znám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800080"/>
          <w:sz w:val="28"/>
        </w:rPr>
        <w:t xml:space="preserve"> </w:t>
      </w:r>
      <w:r>
        <w:rPr>
          <w:b/>
          <w:color w:val="FF0000"/>
          <w:sz w:val="28"/>
        </w:rPr>
        <w:t>Rf</w:t>
      </w:r>
      <w:r>
        <w:rPr>
          <w:b/>
          <w:color w:val="000000"/>
          <w:sz w:val="28"/>
        </w:rPr>
        <w:t>.</w:t>
      </w:r>
      <w:r>
        <w:rPr>
          <w:b/>
          <w:color w:val="800080"/>
          <w:sz w:val="28"/>
        </w:rPr>
        <w:tab/>
        <w:t>Tvá láska já vím, byla první co s ní ..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eď vínem jsi splách, co chtěl jsi mít rád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měls pravej důvod pít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svou láhev si sbal a o dům běž dál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nač smutný loučení - měj se má lásko, tak čau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Sedíš tu sám a přitom ti ujíždí vlak - jen chtí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astoupit máš, vždyť život je zastávek pár - nic víc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</w:t>
      </w:r>
      <w:r>
        <w:rPr>
          <w:b/>
          <w:color w:val="000000"/>
          <w:sz w:val="28"/>
        </w:rPr>
        <w:t>.</w:t>
      </w:r>
      <w:r>
        <w:rPr>
          <w:b/>
          <w:color w:val="800080"/>
          <w:sz w:val="28"/>
        </w:rPr>
        <w:tab/>
        <w:t>Tvá láska já vím, byla první co s ní ..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1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 xml:space="preserve">Hudba -  </w:t>
      </w:r>
      <w:r>
        <w:rPr>
          <w:i/>
          <w:sz w:val="20"/>
          <w:lang w:bidi="zxx"/>
        </w:rPr>
        <w:t>Navrátil, Mothejzík, Rajtmajer, Soukup, Zíka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Chci hrát muziku sv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Někdy zdá se nám, že písně hrá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jdou už tak jak dřív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že ztrácím trochu hlas, můj dlouhej vla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ní už žádnej hřích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To se brácho jenom zdá, to je jenom pouhej sen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ak běž a big beat jeď hrá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dyž náladu máš zlou, když chvíle špatný jsou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zas jeď ty svý písně dát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 xml:space="preserve">Tak chci hrát muziku svou 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jen svou, co pár lidí zná</w:t>
      </w:r>
    </w:p>
    <w:p>
      <w:pPr>
        <w:pStyle w:val="Normal"/>
        <w:rPr/>
      </w:pPr>
      <w:r>
        <w:rPr>
          <w:b/>
          <w:color w:val="800080"/>
          <w:sz w:val="28"/>
          <w:lang w:bidi="zxx"/>
        </w:rPr>
        <w:tab/>
        <w:t>tak chci hrát muziku svou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a s ní bejt spoutanej dál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I já někdy jsem na dně svých si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vím, co vrátí mi cí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zas čekám na auťák, v něm hraje magneťák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jedem tý svý lásce vstříc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Tak chci hrát muziku svou ..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4.</w:t>
        <w:tab/>
        <w:t>I já někdy jsem na dně svých sil 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Tak chci hrát muziku svou ...  bejt spoutanej dál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2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Den duní za dn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Dírou v plotě jako pes jsem lez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už do svých prvních úkrytů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každý večer jen to zkus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 xml:space="preserve">to blues mozkových závitů 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dírou v plotě jako pes - pojď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Dírou v plotě jako pes sobě utík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včera stejně, jako dnes svůj ůkryt m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am v sobě nacházím, s čím denně zacházím své j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am v sobě nacházím, s čím denně zacházím své já - jenom já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Jsem autor velkých objev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ilot štíhlých formul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rávě tím co jsem, voní mi pod nosem mé j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rávě tím co jsem, voní mi pod nosem mé já - celé já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Den duní za dnem, den duní za dnem,</w:t>
      </w:r>
    </w:p>
    <w:p>
      <w:pPr>
        <w:pStyle w:val="Normal"/>
        <w:rPr/>
      </w:pPr>
      <w:r>
        <w:rPr>
          <w:b/>
          <w:color w:val="800080"/>
          <w:sz w:val="28"/>
        </w:rPr>
        <w:tab/>
        <w:t>den duní za dnem ať už jsem kýmkoliv    2x  - ... to už znám.</w:t>
      </w:r>
      <w:r>
        <w:rPr>
          <w:b/>
          <w:color w:val="000000"/>
          <w:sz w:val="28"/>
        </w:rPr>
        <w:tab/>
      </w:r>
    </w:p>
    <w:p>
      <w:pPr>
        <w:pStyle w:val="Normal"/>
        <w:rPr/>
      </w:pPr>
      <w:r>
        <w:rPr>
          <w:i/>
          <w:color w:val="000000"/>
          <w:sz w:val="28"/>
        </w:rPr>
        <w:t xml:space="preserve">                                       </w:t>
      </w:r>
      <w:r>
        <w:rPr>
          <w:i/>
          <w:color w:val="000000"/>
          <w:sz w:val="28"/>
        </w:rPr>
        <w:t xml:space="preserve">sólo </w:t>
      </w:r>
      <w:r>
        <w:rPr>
          <w:b/>
          <w:color w:val="000000"/>
          <w:sz w:val="28"/>
        </w:rPr>
        <w:t>1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Jsem autor velkých oběv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ilot štíhlých formul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rávě tím co jsem, voní mi pod nosem mé j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právě tím co jsem, voní mi pod nosem mé já - celé já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Den duní za dnem, den duní za dnem,</w:t>
      </w:r>
    </w:p>
    <w:p>
      <w:pPr>
        <w:pStyle w:val="Normal"/>
        <w:rPr/>
      </w:pPr>
      <w:r>
        <w:rPr>
          <w:b/>
          <w:color w:val="800080"/>
          <w:sz w:val="28"/>
        </w:rPr>
        <w:tab/>
        <w:t>den duní za dnem ať už jsem kýmkoliv    4x  - ... to už znám.</w:t>
      </w:r>
      <w:r>
        <w:rPr>
          <w:b/>
          <w:color w:val="000000"/>
          <w:sz w:val="28"/>
        </w:rPr>
        <w:tab/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3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Jízda no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Zas vyrážíš na jízdu vlakem půlnoční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terý nemá jízdenky, řád ani průvodč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a letíš nocí 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kde jsou holky krásný, který hned jd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říkaj zhasni a spí s teb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k ňákou zbal ať není nuda ať už se správně toč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 dnešní jízda nocí - dnešní jízda nocí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Zas vobrážíš důvěrně známý zákout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pohoršený sochy svatých hlavou krout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a letíš nocí 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kde jsou holky krásný, který hned jd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říkaj zhasni a spí s teb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k ňákou zbal ať není nuda ať už se správně toč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 dnešní jízda nocí - dnešní jízda nocí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i/>
          <w:color w:val="800080"/>
          <w:sz w:val="28"/>
        </w:rPr>
        <w:tab/>
        <w:t>Až všechno skončí stejně budeš rád,</w:t>
      </w:r>
    </w:p>
    <w:p>
      <w:pPr>
        <w:pStyle w:val="Normal"/>
        <w:rPr>
          <w:b/>
          <w:b/>
          <w:i/>
          <w:i/>
          <w:color w:val="800080"/>
          <w:sz w:val="28"/>
          <w:lang w:bidi="zxx"/>
        </w:rPr>
      </w:pPr>
      <w:r>
        <w:rPr>
          <w:b/>
          <w:i/>
          <w:color w:val="800080"/>
          <w:sz w:val="28"/>
          <w:lang w:bidi="zxx"/>
        </w:rPr>
        <w:tab/>
        <w:t>že už se noční tramvaj blíží</w:t>
      </w:r>
    </w:p>
    <w:p>
      <w:pPr>
        <w:pStyle w:val="Normal"/>
        <w:rPr/>
      </w:pPr>
      <w:r>
        <w:rPr>
          <w:b/>
          <w:i/>
          <w:color w:val="800080"/>
          <w:sz w:val="28"/>
          <w:lang w:bidi="zxx"/>
        </w:rPr>
        <w:tab/>
        <w:t>vždyť konec konců není o co stát</w:t>
      </w:r>
    </w:p>
    <w:p>
      <w:pPr>
        <w:pStyle w:val="Normal"/>
        <w:rPr>
          <w:b/>
          <w:b/>
          <w:i/>
          <w:i/>
          <w:color w:val="800080"/>
          <w:sz w:val="28"/>
          <w:lang w:bidi="zxx"/>
        </w:rPr>
      </w:pPr>
      <w:r>
        <w:rPr>
          <w:b/>
          <w:i/>
          <w:color w:val="800080"/>
          <w:sz w:val="28"/>
          <w:lang w:bidi="zxx"/>
        </w:rPr>
        <w:tab/>
        <w:t>zmrzlej v půl pátý na refíži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/>
      </w:pPr>
      <w:r>
        <w:rPr>
          <w:i/>
          <w:color w:val="000000"/>
          <w:sz w:val="28"/>
        </w:rPr>
        <w:tab/>
      </w:r>
      <w:r>
        <w:rPr>
          <w:b/>
          <w:color w:val="000000"/>
          <w:sz w:val="28"/>
        </w:rPr>
        <w:t>kde jsou holky krásný, který hned jd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říkaj zhasni a spí s teb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k ňákou zbal ať není nuda ať už se správně točí</w:t>
      </w:r>
    </w:p>
    <w:p>
      <w:pPr>
        <w:pStyle w:val="Normal"/>
        <w:rPr/>
      </w:pPr>
      <w:r>
        <w:rPr>
          <w:b/>
          <w:i/>
          <w:color w:val="000000"/>
          <w:sz w:val="28"/>
          <w:lang w:bidi="zxx"/>
        </w:rPr>
        <w:tab/>
        <w:t>ty jízdy nocí, poslední dobou, ty holky krásný, který hned jdou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y jízdy nocí, poslední dobou, když jedna konč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začínáš novou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4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Divný království</w:t>
      </w:r>
    </w:p>
    <w:p>
      <w:pPr>
        <w:pStyle w:val="Normal"/>
        <w:jc w:val="center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Proč je tu tma když jede vla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dyž svítí každý večer někdy jen tak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lang w:bidi="zxx"/>
        </w:rPr>
        <w:tab/>
        <w:t>Proč kvílí pes a právě teď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dyž se jdu dívat, slyším jen klidně seď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Někdo si do mne klidně mlát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a lidi vedle klidně sp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Po zdech divný kino lít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A stromy zašeptaly dej bacha na šakaly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divný královstv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roč já mám blbej klíč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Hej, jen ze známosti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kam patří starej klíč?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Proč najdu prach kde zvonil kov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psům se stopy strácí. Tak dobrej lov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proč ta tma když jede vlak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á vzadu schlíplej ocas? Už je to tak!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Někdo si do mne klidně mlátí ..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divný království ..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divný království ...  2x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5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Dívka za přepážkou</w:t>
      </w:r>
    </w:p>
    <w:p>
      <w:pPr>
        <w:pStyle w:val="Normal"/>
        <w:jc w:val="center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Sedává za přepážkou s páskou lepí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aždý dopis vůni m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Zasněná létá v oblací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že já tu stojím netuší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>2.</w:t>
        <w:tab/>
        <w:t>Zůstává za přepážkou, dálky letí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jvětší sbírku známek m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á denně tápu v rozpací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toužím seznámit se s 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Dej, dej  znát, že se smím tebe ptát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dej, že i já letět smím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Zůstává za přepážkou, dálky letí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aždý dopis vůni m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V konečcích prstů dálky má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když známku lepí, dálky sn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Dej, dej  znát, že se smím tebe ptát ..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Vzácnou známkou svůj lístek označím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vzácnou známkou svůj lístek označ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Vzácnou známkou svůj lístek označím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vzácnou známkou snů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Zůstává za přepážkou, dálky letící 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...v konečcích prstů dálky m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Dej, dej  znát, že se smím tebe ptát ...</w:t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Vzácnou známkou svůj lístek označím ...  2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28"/>
        </w:rPr>
        <w:t>Coda:</w:t>
      </w:r>
      <w:r>
        <w:rPr>
          <w:b/>
          <w:color w:val="FF00FF"/>
          <w:sz w:val="28"/>
        </w:rPr>
        <w:t xml:space="preserve"> </w:t>
      </w:r>
      <w:r>
        <w:rPr>
          <w:b/>
          <w:color w:val="800080"/>
          <w:sz w:val="28"/>
        </w:rPr>
        <w:t>a ústy svými svoji pečeť na ni dáš, že já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... že já s tebou létat smím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6.</w:t>
      </w:r>
    </w:p>
    <w:p>
      <w:pPr>
        <w:pStyle w:val="Normal"/>
        <w:jc w:val="right"/>
        <w:rPr/>
      </w:pPr>
      <w:r>
        <w:rPr>
          <w:i/>
          <w:color w:val="000000"/>
          <w:sz w:val="20"/>
          <w:lang w:bidi="zxx"/>
        </w:rPr>
        <w:t>Hudba - 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Fotbal je král</w:t>
      </w:r>
    </w:p>
    <w:p>
      <w:pPr>
        <w:pStyle w:val="Normal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Kolem ječí tisíc píšťal, prsty do úst putuj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o prý bývá atmosférou - fotbal je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hvězda žlutou kartu má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>2.</w:t>
        <w:tab/>
        <w:t>I hráči jsou rudí vášní křičí co tím sleduj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a trávě teď jeden leží - fotbal je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borec padá samej šrám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Tak dej gól, tak dej gól, tak dej gó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skandují tribuny dál - to dál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Kroutí hlavou odkulhává gladiátor dnešních dn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tmosféra křídla dává - fotbal je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Fandové už mávají, jako jeden vstávaj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borec padá samej šrám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Tak dej gól, tak dej gól, tak dej gó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skandují tribuny dál - to dál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>1.</w:t>
        <w:tab/>
        <w:t>Kolem ječí tisíc píšťal ..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Tak dej gól, tak dej gól, tak dej gól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skandují tribuny dál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7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Dej mi království</w:t>
      </w:r>
    </w:p>
    <w:p>
      <w:pPr>
        <w:pStyle w:val="Normal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Jsi čistá tůň, z ní můžu pít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buď mojí ornou prstí, v ní můžu sí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i prázdná stáj, v ní vládne klid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buď stájí drobných janků, z ní můžu říc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Buď touhou, co s ní vše stojí a padá,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buď pevný bod mých vesmír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Buď přístav, kde se mé vody uklidní,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buď maják, co se v nouzi dlouho hledá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hej, hej, dej mi královstv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a já ti daruji sv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800080"/>
          <w:sz w:val="28"/>
          <w:lang w:bidi="zxx"/>
        </w:rPr>
        <w:tab/>
        <w:t>Hej, hej, hej, dej víc bláznovstv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té dívce, co nechce kvést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Já slíbím rám tvým příštím dnům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ůže být plátno mistrů tvým výmyslů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ůžu být báň, tvůj vlastní důl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žádej svá práva kutná, můžu dát pů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Znám touhu, co s ní vše stojí a padá,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znám pevný bod tvých vesmír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Znám přístav, kde se tvé vody uklidní,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znám maják, co se v nouzi dlouho hledá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hej, hej, dej mi království ..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Hej, hej, hej, dej mi království ... 2x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8.</w:t>
      </w:r>
    </w:p>
    <w:p>
      <w:pPr>
        <w:pStyle w:val="Normal"/>
        <w:jc w:val="right"/>
        <w:rPr/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Už svítá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Říkáš už jdi, já mám zůstat sám, čas nezbýv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poslední noc, kdy já směl tě mít rád, sil ubír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Ráno se vrátí, ty bojíš se říct, kdo s tebou spa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lampáři zháší mou lásku též, zbyl mi jen žal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Už svítá ... 4x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Prokletý den má tě ve spárech svých, on mi tě vza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utem tě zbláznil, prachama opil, v noci to vzda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Co z toho máš, tu lásku váží, na co dal co vza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lampáři zháší mou lásku též, zbyl mi jen žal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Už svítá ... 4x</w:t>
      </w:r>
    </w:p>
    <w:p>
      <w:pPr>
        <w:pStyle w:val="Normal"/>
        <w:rPr/>
      </w:pPr>
      <w:r>
        <w:rPr>
          <w:i/>
          <w:color w:val="000000"/>
          <w:sz w:val="28"/>
        </w:rPr>
        <w:t xml:space="preserve">                                 </w:t>
      </w:r>
      <w:r>
        <w:rPr>
          <w:i/>
          <w:color w:val="000000"/>
          <w:sz w:val="28"/>
        </w:rPr>
        <w:t xml:space="preserve">mezihra - </w:t>
      </w:r>
      <w:r>
        <w:rPr>
          <w:b/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Říkáš už jdi, já mám zůstat sám, čas nezbýv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poslední noc, kdy já směl tě mít rád, sil ubír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Co z toho máš, tu lásku váží, na co dal, co vzal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lampáři zháší mou lásku též, zbyl mi jen žal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Už svítá ... 4x</w:t>
      </w:r>
    </w:p>
    <w:p>
      <w:pPr>
        <w:pStyle w:val="Normal"/>
        <w:rPr/>
      </w:pPr>
      <w:r>
        <w:rPr>
          <w:b/>
          <w:i/>
          <w:color w:val="000000"/>
          <w:sz w:val="28"/>
        </w:rPr>
        <w:t xml:space="preserve">                                 </w:t>
      </w:r>
      <w:r>
        <w:rPr>
          <w:b/>
          <w:i/>
          <w:color w:val="000000"/>
          <w:sz w:val="28"/>
        </w:rPr>
        <w:t xml:space="preserve">mezihra 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lang w:bidi="zxx"/>
        </w:rPr>
      </w:pPr>
      <w:r>
        <w:rPr>
          <w:b/>
          <w:i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lang w:bidi="zxx"/>
        </w:rPr>
      </w:pPr>
      <w:r>
        <w:rPr>
          <w:b/>
          <w:i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lang w:bidi="zxx"/>
        </w:rPr>
      </w:pPr>
      <w:r>
        <w:rPr>
          <w:b/>
          <w:i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lang w:bidi="zxx"/>
        </w:rPr>
      </w:pPr>
      <w:r>
        <w:rPr>
          <w:b/>
          <w:i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49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Nejsem Beamon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Kráčela jsi na vzdálenou runaway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u zábradlí stál jsem, přísah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ou dobou ti hlavou táhla Brodway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odkládala jsi mne jako kr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Stál jsem tam pak ještě vícekrát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a bál jsem se z touhy, kledby řvát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Říkala jsi, že jsem příliš fád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fádní pro tvůj jasný majestá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uto chtěla jsi mít nejmíň vlád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smála ses mé touze na svých st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Píšeš, ale plná koroz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leť, hned skákej, nic ti nehrozí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Rf.</w:t>
      </w:r>
      <w:r>
        <w:rPr>
          <w:b/>
          <w:color w:val="800080"/>
          <w:sz w:val="28"/>
        </w:rPr>
        <w:tab/>
        <w:t>Nejsem Beamon ..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I kdybych měl v nohách nálož plán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i kdybych měl život samý šr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i kdybych měl domů chodit k rán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i kdybych měl pořád zůstat s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I kdybych měl na skok doktorát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já vím, že chci na svých nohou stát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Nejsem Beamon 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0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Úplně volný</w:t>
      </w:r>
    </w:p>
    <w:p>
      <w:pPr>
        <w:pStyle w:val="Normal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Kolik nám spolu zbývá d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olik se prázdných skutál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vím, ó ne, nevím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000000"/>
          <w:sz w:val="28"/>
        </w:rPr>
        <w:t xml:space="preserve"> </w:t>
      </w:r>
      <w:r>
        <w:rPr>
          <w:b/>
          <w:color w:val="800080"/>
          <w:sz w:val="28"/>
        </w:rPr>
        <w:tab/>
        <w:t>Už zítra mně možná může být volný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s kým chceš jít večer spát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, že tě má jinej rád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, že chceš jít s jiným spát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 - nač si lhát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Proč nás tu dřív mohlo bejt st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eď pro pouhý dva není míst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vím, ó ne, nevím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000000"/>
          <w:sz w:val="28"/>
        </w:rPr>
        <w:t xml:space="preserve"> </w:t>
      </w:r>
      <w:r>
        <w:rPr>
          <w:b/>
          <w:color w:val="800080"/>
          <w:sz w:val="28"/>
        </w:rPr>
        <w:tab/>
        <w:t>Už zítra mně možná může být volný ..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/>
      </w:pPr>
      <w:r>
        <w:rPr>
          <w:b/>
          <w:color w:val="800080"/>
          <w:sz w:val="28"/>
        </w:rPr>
        <w:tab/>
      </w:r>
      <w:r>
        <w:rPr>
          <w:i/>
          <w:color w:val="000000"/>
          <w:sz w:val="28"/>
        </w:rPr>
        <w:t xml:space="preserve">                         sólo</w:t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000000"/>
          <w:sz w:val="28"/>
        </w:rPr>
        <w:t xml:space="preserve"> </w:t>
      </w:r>
      <w:r>
        <w:rPr>
          <w:b/>
          <w:color w:val="800080"/>
          <w:sz w:val="28"/>
        </w:rPr>
        <w:tab/>
        <w:t>Úplně  volný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s kým chceš jít večer spát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, že tě má jinej rád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, že chceš jít s jiným spát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úplně volný, že tě má jinej rá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Tak se zbal.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1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Sen</w:t>
      </w:r>
    </w:p>
    <w:p>
      <w:pPr>
        <w:pStyle w:val="Normal"/>
        <w:jc w:val="center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Tak tady mě máš, ó, můj příběh už znáš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co říkat dál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ak pusu mi dáš, ó, když příběh můj znáš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co říkat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Že vdaná seš, je k zoufání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 velká lež mi nebrání tě mít jak dřív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eď zase já vím, ó, já svádět tě smím</w:t>
        <w:tab/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právo mám,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jen seď pořád s ním, ó, přáním jediným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á právo má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Že vdaná seš je k zoufání,</w:t>
      </w:r>
    </w:p>
    <w:p>
      <w:pPr>
        <w:pStyle w:val="Normal"/>
        <w:rPr/>
      </w:pPr>
      <w:r>
        <w:rPr>
          <w:b/>
          <w:i/>
          <w:color w:val="000000"/>
          <w:sz w:val="28"/>
        </w:rPr>
        <w:tab/>
        <w:t xml:space="preserve">ta velká lež mi nebrání tě mít jak dřív - a dávno to víš  </w:t>
      </w:r>
      <w:r>
        <w:rPr>
          <w:b/>
          <w:color w:val="000000"/>
          <w:sz w:val="28"/>
        </w:rPr>
        <w:t xml:space="preserve">  3x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Zas klidně jsi má, ó, tak být to snad má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sem stále tvůj,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kaz malý to má, ó, že sen se mi zdá,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v něm já jsem tvů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Že vdaná seš je k zoufání,</w:t>
      </w:r>
    </w:p>
    <w:p>
      <w:pPr>
        <w:pStyle w:val="Normal"/>
        <w:rPr/>
      </w:pPr>
      <w:r>
        <w:rPr>
          <w:b/>
          <w:i/>
          <w:color w:val="000000"/>
          <w:sz w:val="28"/>
        </w:rPr>
        <w:tab/>
        <w:t xml:space="preserve">ta velká lež mi nebrání tě mít jak dřív - a dávno to víš  </w:t>
      </w:r>
      <w:r>
        <w:rPr>
          <w:b/>
          <w:color w:val="000000"/>
          <w:sz w:val="28"/>
        </w:rPr>
        <w:t xml:space="preserve">  3x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2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Jaroslav Rajtmajer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Přijd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Z tónů houslí vnímají mollové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přitom vzývají jen cítění rocko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šeptají schoulené pod polštář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šeptají kolibří svůj sen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šeptají o klukách v plátěnká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ech je jít ke svým dnům nech je jít - nech je jít 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Z výčtu brýlí brávali růžo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dny zlámou, a pak střádají na no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tvář často má pevný řád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tvář pozvání i stra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tvář nebloudí ve výšká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tvář prosí nás neloudí - neloudí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Přijdou - náhle s rozvitou tvář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řijdou - náhle rozkoukané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řijdou - přitom dojemně září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řijdou - i když utoulané</w:t>
      </w:r>
    </w:p>
    <w:p>
      <w:pPr>
        <w:pStyle w:val="Normal"/>
        <w:rPr/>
      </w:pPr>
      <w:r>
        <w:rPr>
          <w:b/>
          <w:color w:val="800080"/>
          <w:sz w:val="28"/>
          <w:lang w:bidi="zxx"/>
        </w:rPr>
        <w:tab/>
        <w:t>přijdou - ještě hoří svou vírou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řijdou - trochu nafoukané</w:t>
      </w:r>
    </w:p>
    <w:p>
      <w:pPr>
        <w:pStyle w:val="Normal"/>
        <w:rPr>
          <w:b/>
          <w:b/>
          <w:color w:val="800080"/>
          <w:sz w:val="28"/>
          <w:lang w:bidi="zxx"/>
        </w:rPr>
      </w:pPr>
      <w:r>
        <w:rPr>
          <w:b/>
          <w:color w:val="800080"/>
          <w:sz w:val="28"/>
          <w:lang w:bidi="zxx"/>
        </w:rPr>
        <w:tab/>
        <w:t>přijdou - ještě zmožené mládím - přijdou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Z tónů houslí vnímali mollo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přitom z výčtu brýlí brávali růžo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z jejich snů mává smích, taky pláč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tvář pobledlá ví své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den vášnivý bývá hráč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jich noc hledá klid při něm sní - při něm sní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FF0000"/>
          <w:sz w:val="28"/>
        </w:rPr>
        <w:t>Rf.</w:t>
      </w:r>
      <w:r>
        <w:rPr>
          <w:b/>
          <w:color w:val="800080"/>
          <w:sz w:val="28"/>
        </w:rPr>
        <w:tab/>
        <w:t>Přijdou - náhle s rozvitou tváří 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800080"/>
          <w:sz w:val="28"/>
        </w:rPr>
        <w:tab/>
        <w:t xml:space="preserve">Přijdou - </w:t>
      </w:r>
      <w:r>
        <w:rPr>
          <w:b/>
          <w:color w:val="000000"/>
          <w:sz w:val="28"/>
        </w:rPr>
        <w:t>8x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3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– Extra Band revival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color w:val="000000"/>
          <w:sz w:val="20"/>
          <w:lang w:bidi="zxx"/>
        </w:rPr>
        <w:t xml:space="preserve"> </w:t>
      </w:r>
      <w:r>
        <w:rPr>
          <w:b/>
          <w:color w:val="000000"/>
          <w:sz w:val="40"/>
          <w:u w:val="single"/>
          <w:lang w:bidi="zxx"/>
        </w:rPr>
        <w:t>Budem zas nej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Tak se mi směj, řeks tenkrát a měj se O.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á odcházím, buď svůj a sám tu teď hr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Co dělat mám, když s Tebou jsem vždycky jen hrá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vou touhu znám, jinde mít nabitej sál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 1.</w:t>
        <w:tab/>
        <w:t>Teď říkej mi smůla, to je vše co dnes m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černý dny možná už spěj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Vypad jsi z kola a zůstal jsi sám</w:t>
      </w:r>
    </w:p>
    <w:p>
      <w:pPr>
        <w:pStyle w:val="Normal"/>
        <w:rPr/>
      </w:pPr>
      <w:r>
        <w:rPr>
          <w:b/>
          <w:i/>
          <w:color w:val="000000"/>
          <w:sz w:val="28"/>
          <w:lang w:bidi="zxx"/>
        </w:rPr>
        <w:tab/>
        <w:t>spolu snad budem zas nej</w:t>
      </w:r>
    </w:p>
    <w:p>
      <w:pPr>
        <w:pStyle w:val="Normal"/>
        <w:rPr/>
      </w:pPr>
      <w:r>
        <w:rPr>
          <w:b/>
          <w:i/>
          <w:color w:val="000000"/>
          <w:sz w:val="28"/>
        </w:rPr>
        <w:tab/>
      </w:r>
      <w:r>
        <w:rPr>
          <w:b/>
          <w:color w:val="000000"/>
          <w:sz w:val="28"/>
        </w:rPr>
        <w:t>budem zas nej</w:t>
      </w:r>
      <w:r>
        <w:rPr>
          <w:b/>
          <w:i/>
          <w:color w:val="000000"/>
          <w:sz w:val="28"/>
        </w:rPr>
        <w:t>, budem zas nej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Hrál jsi i kýč a ne vždycky za svým si stál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už je to pryč a znovu jsem pro lidi král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>Rf 2.</w:t>
        <w:tab/>
        <w:t>Teď říkej mi smůla, to je vše co dnes mám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černý dny možná už spěj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Vypad jsi z kola a zůstal jsi sám</w:t>
      </w:r>
    </w:p>
    <w:p>
      <w:pPr>
        <w:pStyle w:val="Normal"/>
        <w:rPr/>
      </w:pPr>
      <w:r>
        <w:rPr>
          <w:b/>
          <w:i/>
          <w:color w:val="000000"/>
          <w:sz w:val="28"/>
          <w:lang w:bidi="zxx"/>
        </w:rPr>
        <w:tab/>
        <w:t>spolu snad budem zas nej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budem zas nej, kámo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tak nebuď zlej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pro chvíli Tvou,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že jsem šel svou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cestou dál</w:t>
      </w:r>
    </w:p>
    <w:p>
      <w:pPr>
        <w:pStyle w:val="Normal"/>
        <w:rPr>
          <w:b/>
          <w:b/>
          <w:i/>
          <w:i/>
          <w:color w:val="000000"/>
          <w:sz w:val="28"/>
          <w:u w:val="single"/>
          <w:lang w:bidi="zxx"/>
        </w:rPr>
      </w:pPr>
      <w:r>
        <w:rPr>
          <w:b/>
          <w:i/>
          <w:color w:val="000000"/>
          <w:sz w:val="28"/>
          <w:u w:val="single"/>
          <w:lang w:bidi="zxx"/>
        </w:rPr>
        <w:tab/>
        <w:t>tak poslouchej kámo budem zas nej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Zas řekni mi a já rád bych do toho šel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nech pochyby, dnes už je všechno jen fér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>Rf 2.</w:t>
        <w:tab/>
        <w:t>Teď říkej mi smůla, to je vše co dnes mám ..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4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Nepijem Black &amp;White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bidi="zxx"/>
        </w:rPr>
      </w:pPr>
      <w:r>
        <w:rPr>
          <w:b/>
          <w:color w:val="000000"/>
          <w:sz w:val="28"/>
          <w:u w:val="single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Ruce si myjem pemzou jinak nám nepust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 s námi prý jen soužení kdo nám to odpust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Každý jsme jako čára máma to dohá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hasíme žízeň kofolou pokud je k dostá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</w:rPr>
        <w:t>Rf.</w:t>
      </w:r>
      <w:r>
        <w:rPr>
          <w:b/>
          <w:i/>
          <w:color w:val="000000"/>
          <w:sz w:val="28"/>
        </w:rPr>
        <w:tab/>
        <w:t xml:space="preserve">Nepijem Black &amp; White - Black &amp; Whit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 xml:space="preserve">Nepijem Black &amp; White - Black &amp; White 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Chodíme s tváří vážnou pro rány pali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by nám spadlo kapesný na párek s hořčic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4.</w:t>
        <w:tab/>
        <w:t>Své dívky zvem na kávu právě ji přináš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duše i srdce dokořán ony je vypráš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</w:rPr>
        <w:t>Rf.</w:t>
      </w:r>
      <w:r>
        <w:rPr>
          <w:b/>
          <w:i/>
          <w:color w:val="000000"/>
          <w:sz w:val="28"/>
        </w:rPr>
        <w:tab/>
        <w:t xml:space="preserve">Nepijem Black &amp; White - Black &amp; White </w:t>
      </w:r>
      <w:r>
        <w:rPr>
          <w:b/>
          <w:color w:val="000000"/>
          <w:sz w:val="28"/>
        </w:rPr>
        <w:t>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i/>
          <w:i/>
          <w:color w:val="000000"/>
          <w:sz w:val="28"/>
          <w:lang w:bidi="zxx"/>
        </w:rPr>
      </w:pPr>
      <w:r>
        <w:rPr>
          <w:i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5.</w:t>
        <w:tab/>
        <w:t>Muziku hrajem z pásků svých drahých rodič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občas jim něco vymažem z těch jejich tavičů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>6.</w:t>
        <w:tab/>
        <w:t>Občas jim se svou dívkou zmizíme v ulicí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Keruac řek´by na cestách dodejme řítících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</w:rPr>
        <w:t>Rf.</w:t>
      </w:r>
      <w:r>
        <w:rPr>
          <w:b/>
          <w:i/>
          <w:color w:val="000000"/>
          <w:sz w:val="28"/>
        </w:rPr>
        <w:tab/>
        <w:t xml:space="preserve">Nepijem Black &amp; White - Black &amp; White </w:t>
      </w:r>
      <w:r>
        <w:rPr>
          <w:b/>
          <w:color w:val="000000"/>
          <w:sz w:val="28"/>
        </w:rPr>
        <w:t>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ind w:left="20" w:hanging="0"/>
        <w:jc w:val="right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ind w:left="20" w:hanging="0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5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SLADE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Mr. Jones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...záhadný 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>Je někdy přízrakem i zázrakem spí bez ženy, je šílený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a říká si denně zdrávasy ten tajemn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>Do plechu píše si své adresy má na plotu i ty z výlet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a zdá se mi trochu nad zemí ten tajemn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.</w:t>
        <w:tab/>
        <w:t>A já mám trápení, mám dáve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n chvílemi jsem vážen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du k němu s vírou, že mi dá s mírou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něco na trávení, je přece hájený ten tajemn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Začíná rámusem, to prý musel prý je to príma na ru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 xml:space="preserve">Je mi vzdálený, tak chválený ten tajemn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.</w:t>
        <w:tab/>
        <w:t>A já mám trápení, mám dávení...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...je tajemný Mr. Jones  4x</w:t>
      </w:r>
    </w:p>
    <w:p>
      <w:pPr>
        <w:pStyle w:val="Normal"/>
        <w:rPr/>
      </w:pPr>
      <w:r>
        <w:rPr>
          <w:i/>
          <w:color w:val="000000"/>
          <w:sz w:val="28"/>
        </w:rPr>
        <w:t xml:space="preserve">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4.</w:t>
        <w:tab/>
        <w:t>Jednou se zasměje a krásně je má továrna je pakárn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á volám do strání: nemá zastání ten tajemn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.</w:t>
        <w:tab/>
        <w:t>A já mám trápení, mám dávení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  <w:t>56.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Hudba - SLADE</w:t>
      </w:r>
    </w:p>
    <w:p>
      <w:pPr>
        <w:pStyle w:val="Normal"/>
        <w:jc w:val="right"/>
        <w:rPr>
          <w:i/>
          <w:i/>
          <w:color w:val="000000"/>
          <w:sz w:val="20"/>
          <w:lang w:bidi="zxx"/>
        </w:rPr>
      </w:pPr>
      <w:r>
        <w:rPr>
          <w:i/>
          <w:color w:val="000000"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u w:val="single"/>
          <w:lang w:bidi="zxx"/>
        </w:rPr>
      </w:pPr>
      <w:r>
        <w:rPr>
          <w:b/>
          <w:color w:val="000000"/>
          <w:sz w:val="40"/>
          <w:u w:val="single"/>
          <w:lang w:bidi="zxx"/>
        </w:rPr>
        <w:t>Mr. Jones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...Misterious 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1.</w:t>
        <w:tab/>
        <w:t xml:space="preserve">On prý všechno ví, jak říkává 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a příliš dlouho neváhá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ak se vylhat dávkou krásných slov - je tajemn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2.</w:t>
        <w:tab/>
        <w:t xml:space="preserve">Vždyť je dobře znám i z vyšších sfér 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hladká tvář a bez afér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tak nám pak řeknou jednou to byl on - je tajemn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>Rf.</w:t>
        <w:tab/>
        <w:t>Má už stovky jmen i příjmení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na každý den, pán tajemný</w:t>
      </w:r>
    </w:p>
    <w:p>
      <w:pPr>
        <w:pStyle w:val="Normal"/>
        <w:rPr/>
      </w:pPr>
      <w:r>
        <w:rPr>
          <w:b/>
          <w:color w:val="000000"/>
          <w:sz w:val="28"/>
        </w:rPr>
        <w:tab/>
        <w:t xml:space="preserve">a nemáš na něj vírou - </w:t>
      </w:r>
      <w:r>
        <w:rPr>
          <w:i/>
          <w:color w:val="000000"/>
          <w:sz w:val="28"/>
        </w:rPr>
        <w:t>vírou</w:t>
      </w:r>
    </w:p>
    <w:p>
      <w:pPr>
        <w:pStyle w:val="Normal"/>
        <w:rPr/>
      </w:pPr>
      <w:r>
        <w:rPr>
          <w:b/>
          <w:i/>
          <w:color w:val="000000"/>
          <w:sz w:val="28"/>
        </w:rPr>
        <w:tab/>
        <w:t xml:space="preserve">a nezlomíš ho sílou - </w:t>
      </w:r>
      <w:r>
        <w:rPr>
          <w:i/>
          <w:color w:val="000000"/>
          <w:sz w:val="28"/>
        </w:rPr>
        <w:t>sílou</w:t>
      </w:r>
    </w:p>
    <w:p>
      <w:pPr>
        <w:pStyle w:val="Normal"/>
        <w:rPr>
          <w:b/>
          <w:b/>
          <w:i/>
          <w:i/>
          <w:color w:val="000000"/>
          <w:sz w:val="28"/>
          <w:lang w:bidi="zxx"/>
        </w:rPr>
      </w:pPr>
      <w:r>
        <w:rPr>
          <w:b/>
          <w:i/>
          <w:color w:val="000000"/>
          <w:sz w:val="28"/>
          <w:lang w:bidi="zxx"/>
        </w:rPr>
        <w:tab/>
        <w:t>je to zvláštní typ, co tu umí ží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je tajemný 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3.</w:t>
        <w:tab/>
        <w:t>A na něj můžeš snadno všechno svést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snad každej úskok, každou lest</w:t>
      </w:r>
    </w:p>
    <w:p>
      <w:pPr>
        <w:pStyle w:val="Normal"/>
        <w:rPr/>
      </w:pPr>
      <w:r>
        <w:rPr>
          <w:b/>
          <w:color w:val="000000"/>
          <w:sz w:val="28"/>
          <w:lang w:bidi="zxx"/>
        </w:rPr>
        <w:tab/>
        <w:t>vždyť podle zpráv se halí černou tmou - je tajemn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ab/>
        <w:t>Mr. Jones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.</w:t>
        <w:tab/>
        <w:t>Má už stovky jmen i příjmení ...</w:t>
      </w:r>
    </w:p>
    <w:p>
      <w:pPr>
        <w:pStyle w:val="Normal"/>
        <w:rPr/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z w:val="28"/>
        </w:rPr>
        <w:t>...Misterious Mr. Jones - 4x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             </w:t>
      </w:r>
      <w:r>
        <w:rPr>
          <w:i/>
          <w:color w:val="000000"/>
          <w:sz w:val="28"/>
        </w:rPr>
        <w:t>sólo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4.</w:t>
        <w:tab/>
        <w:t>On prý všechno ví, jak říkává a příliš dlouho neváhá 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Rf.</w:t>
        <w:tab/>
        <w:t>Má už stovky jmen i příjmení ...</w:t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57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AUTOMAT BA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k už to začíná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Pátek už zhasíná, večer se blíž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práci sto zapíchnul, na vlak pálí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ed nádražím čeká zas halda znám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den druhýho fofrem shá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už se schází, tak už jsem jdou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už to vopař ať bedny řvou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 co se blíží, je pěkný čís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jí milej, zas naiv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támhle inženýr v růžovejch brýl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se svým kámošem noc protanč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Tak už se schází, tak už jsem jdou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už to vopař ať bedny řvou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už to začíná ...        4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řišel i maník co má furt ště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známej vykuk, co nemá ni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vedle holka, náramky chře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ce se jí tančit, je jí hroznej h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Tak už se schází, tak už jsem jdou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už to vopař ať bedny řvou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ak už to začíná ...        4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ak už to začíná ...        8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right"/>
        <w:rPr>
          <w:b/>
          <w:b/>
          <w:color w:val="000000"/>
          <w:sz w:val="20"/>
          <w:lang w:bidi="zxx"/>
        </w:rPr>
      </w:pPr>
      <w:r>
        <w:rPr>
          <w:b/>
          <w:color w:val="000000"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5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ůlnoc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Půlnoc, jde městem ledov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ráda je chr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co vidí nepov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pomáhá pádům do podsvět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ůlnoc, předloktí odhal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sílu dá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pohybem pomal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do žil vlévá zapomě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, ztrácejí zábran pár i zaváh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en zahání strádání do propa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ta chvíle létání jim nepostač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aň zaplatí sténání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ůlnoc, proč neví kudy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droga jim scház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někteří navždy sp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ůlnoc, odpověď dává svítá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ztrácejí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5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etr Šťastný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Ivan Blaž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asti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Nech to být, to jen lampy občas zhas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jak nám jim někdy dojde prou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naděláš, jsem strůjcem pa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ó to víš, milá zkouším co se d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větlu vstříc, můry zapálený touh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chutí plát, v ten okamžik, v tu no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naděláš, jsem strůjcem pa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 tebe, milá zkouším básně ps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ástrah pár, ještě zbývá d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isíc nocí a dost dnů na to ještě m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slouchej, začínám ti lh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pozor dej si čas lovců právě začín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Oheň máš, a tak chceš-li můžeš rozžhnou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div se, že svíčka nechyt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naděláš, jsem strůjcem pas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hádej, milá co teď uděl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ástrah pár, ještě zbývá dát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etr Šťastný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Ivan Blaž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k trochu David Copperfield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ždyť to není zase až tak zlý, jak by se zd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rochu blázen, trochu podvodník, to za to stál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že už dnes na nebe vystoupím - tiše se ztrác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že už dnes na nebe vystoupí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ztrácím, ztrácím sám - nevím ka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do by to byl řek, ke štěstí že stačí, jen tak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lova, slova, sliby chyby co nic nestojí - zavři oči, odcház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o by to byl řek, ke štěstí že stačí, jen tak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lova, slova sliby chyby co nic nestoj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vři oči, já zavři oči - odchází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obře vím i že to necháš být a za to dík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památku k tvýmu bytu klíč a vkladní knížk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jsem tak trochu David Copperfield - tiše se ztrác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jsem tak trochu David Copperfiel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ztrácím, ztrácím sám - nevím ka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do by to byl řek, ke štěstí že stačí, jen tak málo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Snad zas nebylo to až tak zlý, neříkám promiň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půl blázen, napůl podvodník a fotka z novi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že už dnes do vlaku nastoupím - tiše se ztrácí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š, že už dnes do vlaku nastoupí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ztrácím, ztrácím sám - nevím ka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do by to byl řek, ke štěstí že stačí, jen tak málo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etr Šťastný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Ivan Blaž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Jih proti severu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ak už jsme si teda kvit, jednou já a jednou t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ousedi maj zas svůj klid a sto roků samot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y volíš jih, jdu na sever ahoj - čau lásko má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k už jsme si teda kvit, toho jsem se vždycky b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když tě musím vyhodit, radši bych tě milov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Ty volíš jih, jdu na sever ahoj - čau lásko má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teda končí, ten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ever s jihem zas válčí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Tak už jsme si teda kvit, jednou já a jednou t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to těžký pochopit já a ty už nejsme 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Ty volíš jih, jdu na sever ahoj - čau lásko má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ak teda končí, ten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ever s jihem zas válčí d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Tak teda končí, ten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ever s jihem zas válčí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eda končí, ten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ever s jihem zas válčí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eda končí, ten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ever s jihem zas válčí d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teda končí, ten dlouhej flám</w:t>
      </w:r>
    </w:p>
    <w:p>
      <w:pPr>
        <w:pStyle w:val="Normal"/>
        <w:rPr/>
      </w:pPr>
      <w:r>
        <w:rPr>
          <w:b/>
          <w:sz w:val="28"/>
        </w:rPr>
        <w:tab/>
        <w:t xml:space="preserve">              </w:t>
      </w:r>
      <w:r>
        <w:rPr>
          <w:b/>
          <w:i/>
          <w:sz w:val="28"/>
        </w:rPr>
        <w:t xml:space="preserve"> prohráv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Nejsem jenom tvůj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Co se dál pořád se mnou hádáš, nechceš smíře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snáším tenhle denní kravál, je to k zblázně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přijíždím dlouho - je to úděl m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prosím tě smiř už s tím, že nejsem jenom tvů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aždá ženská chtěla by ráda doma mít svůj kli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vůj klid po svým bačkory vobout budeš doma co ví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ěvče tak to nejde - zejtra jedem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 čtrnáct dnů přijíždím neznám prázdnej s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ak co tedy dál, já vím že to nejde do snů tv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y mý šňůry nádhern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ště je pořád čas - můžeš to vzd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 xml:space="preserve">možná ztratím víc než mám, 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ti nemůžu lásko víc dát dál mý hraní proklíná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Co se dál pořád se mnou hádáš, nechceš smíře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chceš znát ten můj denní nával je to k zblázně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přijíždím dlouho - je to úděl m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prosím tě smiř už s tím, že nejsem jenom tvůj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Fantóm diskoték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Nad plejádou božských těl, zapomeneš kam jsi jel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 nohách budeš cítit lehké vlnění - tos chtě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Poslouchám svůj vnitřní hlas, jak na tr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ád bych jednou lístek včas, bez proš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pustí desky s lidmi jako Sting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á vím, na beton vím, že zas to nestačí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Musím tam být přesně v půl, to nestíh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už to vidím, nikde stůl, jen pobíh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nechám si ale zkazit nálad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klid, za každý hit i pětku vytlačí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ím, že už o mně někdo řek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</w:t>
        <w:tab/>
        <w:t>že jsem fantóm diskoték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nejsem sám - odpouští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m, že už o mně někdo řek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mám rytmus jako lék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i na vesmír - do poušt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  <w:t>Rec.</w:t>
        <w:tab/>
        <w:t>Pohár višní, dlouhý drink, z desky zpívá božský St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slouchám svůj vnitřní hlas jak na trní,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o je věc, opouštím klec jsem s ní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Už to letí, už jsme v tom, jsme světov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ždý z nás už přesně zná řád letov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olíme si místo k mezipřistá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nám líp, čím dál tím líp - kdo nám v tom zabrání?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ím, že už o mně někdo řek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Winter's Reign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Hana Soukup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Zítra končím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de lhát, kde spát, s kterou jít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to nocí prožitej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zpomínkám utíkám, piju na ž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usím pláč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ak dlouho dá se takhle žít sám se pt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 sláva vítězů je zoufale jin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ítra ráno končím, znovu vs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být zas tvů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výšky padám na z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ože můj, při mě st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rocitnout nemít z čeho br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rál jsem vabank a byl všude krá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mi věř já nechci dál si lhá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Jak dlouho dá se takhle žít sám se pt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 sláva vítězů je zoufale jin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Zítra ráno končím, znovu vstát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Zítra ráno končím, znovu vstát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Miloslav Orcígr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Nejsem pes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Její tvář s její postavou-tajné noční přán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tajnou vírou s tátou za hlavou nade mnou se sklá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ž přijdeš, miláčku, k nám dostaneš od hradu klíč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ostanem dům, království pů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Sbohem pak dáme tvým snům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louhej kouř a pěkně na druhou co nám tady scház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o v dálce šplouchá na maják starou známou frází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Až přijdeš, miláčku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ejsem pes abych tam vle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děte s boudou 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jsem p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měním dr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šlu vám na váš ráj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 xml:space="preserve">                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Já bych plách dávno do křoví chomout nechal v mláz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láskou máme málo společné do hlavy mi sází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Až přijdeš, miláčku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Nejsem pes abych tam vle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děte s boudou 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jsem p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měním dr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šlu vám na váš rá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  <w:t xml:space="preserve">Coda: ... </w:t>
      </w:r>
      <w:r>
        <w:rPr>
          <w:b/>
          <w:sz w:val="28"/>
        </w:rPr>
        <w:t>vám na váš rá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  <w:t xml:space="preserve">Coda: ... </w:t>
      </w:r>
      <w:r>
        <w:rPr>
          <w:b/>
          <w:sz w:val="28"/>
        </w:rPr>
        <w:t>kašlu hrůz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etr Šťastný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Ivan Blaž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Odplouvám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isíce mílí a v dálce před námi je cí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namení síly, na kterou člověk uvěři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Za modrou stuhou, pro čest a slávu je čas plou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ocí a mlhou, jen stále vpřed a neuhnou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ab/>
        <w:tab/>
        <w:t>Odplou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vět patří nám, Amerika čeká ná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vony zní, Titanik vyplouv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aby Goodbye, Amerika čeká ná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lavný Titanik vyplouv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Daleké břehy, nové šance a nový svě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 touhle lodí prý není možné nedoje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0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Zvedněte kotvy, roztočte pípy u bar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lnou parou, z pevného bahna přístav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ab/>
        <w:tab/>
        <w:t>Odplouv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vět patří nám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Svět patří nám ...      2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Kouzlo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Nevoním, ani se nestříhám po městě v džínách lít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neska se táhnu jako vůle zbavený do zdí vráží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dybych byl voda a kamení, kdybych byl tráva s hlí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ale kůži, pořád ještě popsanou na tvá přá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Jedinou mou dnešní starostí bylo v té kůži slábnou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vět se nám vrátí cestou věčných kolejí snad až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tím tvá přání přiletí - mezi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ouzlo mezi nás vklouz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y hřálo, jindy zábl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uzlo mezi nás vklouz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y hřálo, jindy záblo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Neslyším, nikoho nevnímám dýchat jen tak, tak stíh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šechno se míhá jak za okny rychlíků to je zvláštn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5.</w:t>
        <w:tab/>
        <w:t>Navlékám se do tvých prstýnků, celý se v tobě ztrác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ělo mě pálí koho příště vyplení kouzlo lásk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udy se vrátí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letí mezi nás?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ouzlo ...</w:t>
      </w:r>
    </w:p>
    <w:p>
      <w:pPr>
        <w:pStyle w:val="Normal"/>
        <w:rPr>
          <w:b/>
          <w:b/>
          <w:sz w:val="36"/>
          <w:lang w:bidi="zxx"/>
        </w:rPr>
      </w:pPr>
      <w:r>
        <w:rPr>
          <w:b/>
          <w:sz w:val="36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36"/>
          <w:lang w:bidi="zxx"/>
        </w:rPr>
      </w:pPr>
      <w:r>
        <w:rPr>
          <w:b/>
          <w:sz w:val="36"/>
          <w:lang w:bidi="zxx"/>
        </w:rPr>
      </w:r>
    </w:p>
    <w:p>
      <w:pPr>
        <w:pStyle w:val="Normal"/>
        <w:rPr>
          <w:b/>
          <w:b/>
          <w:sz w:val="36"/>
          <w:lang w:bidi="zxx"/>
        </w:rPr>
      </w:pPr>
      <w:r>
        <w:rPr>
          <w:b/>
          <w:sz w:val="36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Čas co tiká v nás</w:t>
      </w:r>
    </w:p>
    <w:p>
      <w:pPr>
        <w:pStyle w:val="Normal"/>
        <w:rPr/>
      </w:pPr>
      <w:r>
        <w:rPr>
          <w:b/>
          <w:sz w:val="28"/>
        </w:rPr>
        <w:t>1.</w:t>
        <w:tab/>
        <w:t xml:space="preserve">Svět byl tak báječnej, když přišel čas bejt dospělej - </w:t>
      </w:r>
      <w:r>
        <w:rPr>
          <w:b/>
          <w:i/>
          <w:sz w:val="28"/>
        </w:rPr>
        <w:t>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úžas, že se všechno smí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ouř levnejch cigaret, tvá známka pět a doma hněv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první lásky prošvihl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íkendovej, to je ten čas co tiká v nás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sz w:val="28"/>
        </w:rPr>
        <w:t>2.</w:t>
        <w:tab/>
        <w:t xml:space="preserve">Ta krásná touha zmást, kouzlo krás a dlouhej vlas - </w:t>
      </w:r>
      <w:r>
        <w:rPr>
          <w:b/>
          <w:i/>
          <w:sz w:val="28"/>
        </w:rPr>
        <w:t>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každej únik bláznivej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Stačilo holek pár, znát každej bar a lovu zdar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am zmizel tan věk džínovej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Víkendovej, to je ten čas co tiká v nás</w:t>
      </w:r>
    </w:p>
    <w:p>
      <w:pPr>
        <w:pStyle w:val="Normal"/>
        <w:rPr>
          <w:b/>
          <w:b/>
          <w:i/>
          <w:i/>
          <w:sz w:val="32"/>
          <w:lang w:bidi="zxx"/>
        </w:rPr>
      </w:pPr>
      <w:r>
        <w:rPr>
          <w:b/>
          <w:i/>
          <w:sz w:val="32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já to stále mám rád..</w:t>
      </w:r>
    </w:p>
    <w:p>
      <w:pPr>
        <w:pStyle w:val="Normal"/>
        <w:rPr/>
      </w:pPr>
      <w:r>
        <w:rPr>
          <w:b/>
          <w:sz w:val="28"/>
        </w:rPr>
        <w:t>Rf.</w:t>
      </w:r>
      <w:r>
        <w:rPr>
          <w:b/>
          <w:i/>
          <w:sz w:val="28"/>
        </w:rPr>
        <w:tab/>
        <w:t>Tak už neváh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oky jsou pryč a stejně už je nechytí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život užívej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íkend už pulsuje v ná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ak už neváhej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roky jsou pryč a stejně už je nechytíš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i/>
          <w:sz w:val="28"/>
        </w:rPr>
        <w:t>život užívej</w:t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b/>
          <w:sz w:val="28"/>
        </w:rPr>
        <w:t>víkend už pulsuje v nás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 xml:space="preserve">                  sólo</w:t>
      </w:r>
    </w:p>
    <w:p>
      <w:pPr>
        <w:pStyle w:val="Normal"/>
        <w:rPr/>
      </w:pPr>
      <w:r>
        <w:rPr>
          <w:b/>
          <w:sz w:val="28"/>
        </w:rPr>
        <w:t>3.</w:t>
        <w:tab/>
        <w:t xml:space="preserve">Tak proč ses všeho vzdal, šlapej dál a najdi grál - </w:t>
      </w:r>
      <w:r>
        <w:rPr>
          <w:b/>
          <w:i/>
          <w:sz w:val="28"/>
        </w:rPr>
        <w:t>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Objev zas tan klíč stracenej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Na sebe džíny hoď, už každá loď svůj útes má - víkendov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u touhu si neodpíre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Víkendovej, to je ten čas co tiká v nás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</w:r>
      <w:r>
        <w:rPr>
          <w:b/>
          <w:sz w:val="28"/>
        </w:rPr>
        <w:t>A já to stále mám rád..</w:t>
      </w:r>
    </w:p>
    <w:p>
      <w:pPr>
        <w:pStyle w:val="Normal"/>
        <w:rPr/>
      </w:pPr>
      <w:r>
        <w:rPr>
          <w:b/>
          <w:sz w:val="28"/>
        </w:rPr>
        <w:t>Rf.</w:t>
      </w:r>
      <w:r>
        <w:rPr>
          <w:b/>
          <w:i/>
          <w:sz w:val="28"/>
        </w:rPr>
        <w:tab/>
        <w:t>Tak už neváhej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6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BYE BYE BABY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Hej Baby, vyprchává ze mě síla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tě znám tak se cítím spoutá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ej Baby, sto zvonů, sto zvonů, bije n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otykům se rouh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otyků sílu spoutám, když teď sn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 jednou, pro jed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ej Baby, přijď vílo a pomoz nám mámivá ó mámi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Bye bye oů baby j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, ráj je zbourán, schází n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 oů baby j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, jsem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Hej Baby, tebe mámivou tak m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hry znám, jen doutn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ej Baby, pojď se mnou plát a propadnou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ěř a uvěř, těm hloubk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můžu spát, chci tvůj zase bý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ouráme ráj, daň svou z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Hej Baby, už zvedni výš louč tmou, tmou, tm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řej a změň trápení m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můžu za to o vzdálené dívce sní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m, že jsi má, já jen douf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ivot byl ráj, měl trvat trochu dý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změň, změň trápení m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Bye bye oů baby j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, ráj je zbourán, schází n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 oů baby j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, Baby Baby Baby Bay Bab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 oů baby j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, ráj je zbourán, schází n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e bye jsem sám</w:t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osef Baštář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Blázen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Něco zas končí nemůžu sp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n už se loučí a nechce hř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etři si z víček ten malý hř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lameny svíček loňský sní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oc kdy pravda to vzdá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lest má náskok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ázen je ten kdo dá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s než sm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em touhy náhle zhasnout-můž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ůstává z nich velkej prázdnej s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Možná jen chvíli byl jsem tvůj kr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proč se mílí slova co z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ještě jednou můžu ti říc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teřiny blednou pojď jim vstř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Noc kdy pravda to vzdává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Noc kdy pravda to vzdává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Soukup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Smích a pláč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Lásky jsou to lepší co v nás zůstá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vše zlý se s nima snadno zdolá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y jen tak projdou kolem ná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indy v dálce zmizej nemaj č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že se mihnou nesměl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vní lásky čist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A pak smíš, smíš je hřát, tyhle víly z jiných sfé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n smích, smích a pláč, když je jedno ze dvou tě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ak smíš, smíš je hřát, snad jen rána nejsou fé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n smích, smích a pláč, když pak náhle mění smě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dyž už víš a věříš že dva jsou ví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znáváš co ztrácíš až když nemáš ni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kde chybí láska, není žá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yblednou sny i fotek pá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se lásky stávaj dospěl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to bývaj trpké</w:t>
      </w:r>
    </w:p>
    <w:p>
      <w:pPr>
        <w:pStyle w:val="Normal"/>
        <w:rPr>
          <w:b/>
          <w:b/>
          <w:sz w:val="40"/>
          <w:lang w:bidi="zxx"/>
        </w:rPr>
      </w:pPr>
      <w:r>
        <w:rPr>
          <w:b/>
          <w:sz w:val="40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A pak smíš, smíš je hřát, tyhle víly z jiných sfér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Richard Kybic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Radek Křemená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Zeptám se racků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Racků nad ránem chci se ptát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>jestli se může všem otázkám odpověď d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slunce svítí padá déšť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malé dítě postonává, kdopak v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jsou lidé dobří a zl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sou mnohé věci, které proto bílé js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by špína na nich byla zn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udrá slova věků věrná starým knih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slouchejme jejich ozvěnám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 xml:space="preserve">                         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roč růže v trní kvet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bývá těžké si pravdu říct jednou vět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každý obraz má r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známe smích pláč a stárnutí kdopak v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č jsou lidé dobří a zl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sou mnohé věci, které proto bílé jsou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by špína na nich byla zn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udrá slova věků věrná starým knih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slouchejme jejich ozvěn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udrá slova věků věrná starým knih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slouchejme jejich ozvěn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slova do propastí dávno zapadlá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slouchejme jejich ozvě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Whitesnake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n Petričk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Doufej a chtěj</w:t>
      </w:r>
    </w:p>
    <w:p>
      <w:pPr>
        <w:pStyle w:val="Normal"/>
        <w:jc w:val="center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Mizí den s vůní ostrou sedím sám nad Tequil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mný proud hodin mě tíží vzpomínám a týdny jd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od nohou stín doteky chladnou chtěl jsem ti být o něco blíž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ít v studnách co léčí bolest lží když promluví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ál tě mám v srdci i v myšlenká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lova písně zoufal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edám skrýš dál jsi mou skál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dvahou která nezná beznaděj - doufej a chtě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3. </w:t>
        <w:tab/>
        <w:t>Hrají Angie oči bloudí do tmy zní jen kroky tv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ěřím dál že láska je věčná musí žít i bez nás dv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ál tě mám v srdci i myšlenkách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Kdo mi odpoví co ti mám ještě dát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ronit slzy nachový co se s námi mohlo stát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en se rozlomí když se ráno loučí s tmou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dej mi zase poznat víru svou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1.</w:t>
        <w:tab/>
        <w:t>Mizí den s vůní ostrou sedím sám nad Tequil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Dál tě mám v srdci i myšlenkách ... - doufej a chtě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Otázka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Být, nebo nebýt? S Hamletem se někdy ptám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pět mezi kamení, mezi stébel pár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bo se postavím a půjdu zas dál - a dál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Hřích není takhle se p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ní hřích jenom pro sebe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řích je jen odpověď ... ta záporn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dech, skrytý za sklem a svět, kde neznají fl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Být, nebo nebýt? Tenká vlákna v těle z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ost je tu mrazení, pak by přišel pád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z lásky zrozený a já jsem tu rád -  jsem rád, jsem rá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Hřích není takhle se p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ní hřích jenom pro sebe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řích je jen odpověď ... ta záporn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dech, prevít, skrytý za skl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řích není takhle se pt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ní hřích jenom pro sebe hr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řích je jen odpověď ... ta záporn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dech, skrytý za sklem a svět, kde neznají flám - z báj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etr Šťastný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n Nov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V Betlémě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 Betlémě na slámě narodil se král, laskavý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Betlémě na slámě narodil se král, laskavý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slík dechem svým ho zahří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nenka Maria kolíbá, kolíb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 každém z nás se rodí, v každém z nás umírá zas umír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každém z nás se rodí, v každém z nás umírá zas umírá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slík dechem svým ho zahří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nenka Maria kolíbá, kolíb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dá se mi, že zbývá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y v nás k maličkým sv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dá se mi, že zbývá málo v nás z té lásky boží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V Betlémě na slámě narodil se král, laskavý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Betlémě na slámě narodil se král, laskavý krá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slík dechem svým ho zahřív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nenka Maria kolíbá, kolíb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dá se mi, že zbývá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y v nás k maličkým sv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dá se mi, že zbývá málo v nás z té lásky boží.     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mír Komoro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Oáza rock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Jdem v davu jak pouští blízko zhroucení,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s ulic, hlas krve místo kvíl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me jak země spálená, každý jsme vlastní hor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dem v davu, jak pouští jdem za oáz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en duní, jak bouře vráží do nás nůž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ěs ohňů, běs pekel může být i hů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me dávno už smíření a to je věčná chyba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en duní jak, bouře  pojď za oáz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Oáza rock, je vroucí dech i mráz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áza rock, je poutní místo v ná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ázu rock, už dlouho v sob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krajině srdeční - jak bílý chr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Hlas ulic, hlas krve míjí prázdný dů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me sami vším vinni vzdáleni svým snů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me jak země spálená, každý jsme vlastní hor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s ulic, hlas krve jdem za oáz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Oáza rock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Pavel Navrátil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Říkal jsem ti lásko</w:t>
      </w:r>
    </w:p>
    <w:p>
      <w:pPr>
        <w:pStyle w:val="Normal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Chválím to ráno, byli jsme si blízko snad zmoudřel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rásně a poprvé, ten zázrak dvou tě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ď do dna tě zn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Chválím to ráno, říkal jsem ti lásko jsme spouta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ráje nás vyhání, to pro ten hřích j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žít jich víc.</w:t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Lásko, tak si vzpomeň na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o, snad jsem ti byl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áš sen odplul jako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íž pojď, všechno ti dám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sólo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Pár let jsi dámou, už ti nejsem blízko máš hříchů v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párkrát naletěl, jak mám ti teď říc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ůj chybí mi stí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Lásko, tak si vzpomeň na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o, snad jsem ti byl m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áš sen odplul jako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íž pojď, všechno ti dám  -  chci tě mí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Lásko, tak si vzpomeň na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o, snad to za to stá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lout dál chtěl bych jako to rán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íž pojď, všechno ti dá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válím to ráno, říkal jsem ti lásko.</w:t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Bob Dylan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František Kleč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Nade mnou hvězdy jsou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šechny desky dohr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ětu tečka zakonč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hvězdný prach sto let t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e začíná kde konč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.</w:t>
      </w:r>
      <w:r>
        <w:rPr>
          <w:b/>
          <w:sz w:val="28"/>
        </w:rPr>
        <w:t xml:space="preserve"> </w:t>
        <w:tab/>
        <w:t>Nad nad nade mnou hvězdy js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d nad nade mnou bloudí tmo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d nad nade mnou hvězdy js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d nad nade mnou bloudí tmou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2. </w:t>
        <w:tab/>
        <w:t>Pověz hvězdo který pá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ádne tvojí opra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věz hvězdo kde je dá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onec tvému prokle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.</w:t>
      </w:r>
      <w:r>
        <w:rPr>
          <w:b/>
          <w:sz w:val="28"/>
        </w:rPr>
        <w:t xml:space="preserve"> </w:t>
        <w:tab/>
        <w:t>Nad nad nade mnou hvězdy jsou 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Všechny desky dohr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ětu tečka zakonč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hvězdný prach sto let ta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e začíná kde konč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.</w:t>
      </w:r>
      <w:r>
        <w:rPr>
          <w:b/>
          <w:sz w:val="28"/>
        </w:rPr>
        <w:t xml:space="preserve"> </w:t>
        <w:tab/>
        <w:t>Nad nad nade mnou hvězdy js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7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E.B.r.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ejden už končí mě nechce se sp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vou mi běží vzpomínek žár - jen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ímhle žije každej z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Fajnovej víkend jak nádhernej S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uších doznívá Budem zas nej - jen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šestej rok to dejchá v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 xml:space="preserve">Sál na konci hlásí 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nemůžou nemůžou dá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o se někdy stává, To bylo včera - dáme Měj se fajn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Mám to rád - nejsem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to rád - přísah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hle zpívání tohle vídání mám rád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Z rádia zazní kde Mejdan má ží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ízdou nocí i splíny mizí - jen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ímhle žije každej z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Zas někdo volá kde máme hr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by rád slyšel to svý Odplouvám - jen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šestej rok to dejchá v nás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Sál na konci hlásí 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Mám to rád - nejsem sám... 2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sólo - klávesy ...tak tohle mám tak rád... sólo kytara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Mám to rád - nejsem sám... 2x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...mám to rád mám to rád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0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aroslav Soukup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Smůlu mám</w:t>
      </w:r>
    </w:p>
    <w:p>
      <w:pPr>
        <w:pStyle w:val="Normal"/>
        <w:rPr>
          <w:b/>
          <w:b/>
          <w:i/>
          <w:i/>
          <w:sz w:val="28"/>
          <w:u w:val="single"/>
          <w:lang w:bidi="zxx"/>
        </w:rPr>
      </w:pPr>
      <w:r>
        <w:rPr>
          <w:b/>
          <w:i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ak zase ráno vstávám těším se na novej d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ý oči po mně ztěžka sjedou tak raděj vypadnu v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o práce sotva stíhám i šéf mi nemá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 to prej zkusit jinde - říká já prostě smůlu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Dál dál se pt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 se mý sladký dny zas vrá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ál smůlu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to pech jenom špatný zprávy znát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K ránu se domů vracíš víš dobře jak tě mám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úsměvem na rtech slovy plýtváš ke všemu zůstanu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4.</w:t>
        <w:tab/>
        <w:t>Na telku tupě zírám nic mě nezajím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ad katastrofy který snídám jsou na tom hůř než já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Dál dál se ptám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elefon trapně mlčí snad někdy zavolá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věřím že zas mě najdeš nebo dál smůlu mám?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5.</w:t>
        <w:tab/>
        <w:t>Tak zase ráno vstávám těším se na novej d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uto mi někdo škrábnul klíčem to snad je hloupej sen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Dál dál se ptám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1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k si stýskej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Byl jsem často crazy a často vů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jsem vždycky všechno a žádný pů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že osud ti pak ránu d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káva bývá občas nahořkl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by si bejt pořád jenom s 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utratit zbylý kapesn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Tak si stýskej a zůstaň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i stýskej jestli chceš tak pojď k 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vím co řík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y svý jsem proži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šechny holky měli bejt jen m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že já byl vždycky jen ten posled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na ně tajně čekal za roh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utekly mi prvním průchode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by si bejt pořád jenom s 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utratit zbylý kapesn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Tak si stýskej a zůstaň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i stýskej jestli chceš tak pojď k n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vím co řík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y svý jsem prožil - 2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sólo</w:t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Tak si stýskej a zůstaň sám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2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o bych si přál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Cizí je stín, cizí tv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ému srdci se stýská čím dál tím v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esmírnej vůz ztratil zář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en vnímám sám že jsem chtěl trochu ví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zblázni do duše mí, stejně ti jí celou asi d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nímám jak týdny jd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mi řekni že chceš být jen m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Zas mi krásně říkej lásko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 tvou vůní šel bych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věky zůstaň perlou vzác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byl jen nápad znovu si hrá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vše co bych si př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 vše co bych si př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Možná že máš dneska ple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en žárlím, s kým tam teď vlastně jse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co bylo mí, chci mít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n blázním tu sám a nejsem to j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yba v ráji a možná v nás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ám se to tak snad nemůže stá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nímám jak týdny jd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mi řekni že chceš být jen m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Zas mi krásně říkej lásko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al"/>
        <w:rPr/>
      </w:pPr>
      <w:r>
        <w:rPr>
          <w:b/>
          <w:i/>
          <w:sz w:val="28"/>
        </w:rPr>
        <w:tab/>
        <w:t xml:space="preserve">...tak mi teď neutíkej      -     </w:t>
      </w:r>
      <w:r>
        <w:rPr>
          <w:b/>
          <w:sz w:val="28"/>
          <w:u w:val="single"/>
        </w:rPr>
        <w:t>Rf</w:t>
      </w:r>
      <w:r>
        <w:rPr>
          <w:b/>
          <w:sz w:val="28"/>
        </w:rPr>
        <w:t>. Zas mi krásně říkej lásko...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3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Zázrak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Možná se ti líbí, možná že je kr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tvůj pohled, co by za nšj da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se krása snoubí snad chce mít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ruku ti dal pak tě prvně políb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Jen pár sekund, jen pár minut v jeho obě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cesta domů, náhle hříšné dojet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to krásnej víkend, asi lehce ospale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kavárnou kde se lásky scházej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Tak jen zůstaň s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vně svíráš pocit pou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ten zázrak, ten zázrak je tvů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jen zůstaň s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m že touhy zvláštní js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le ten zázrak, ten zázrak je tv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Snad moc na něj čekáš, čím a jak tě překvap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čas se vleče, chce být chvíli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řeba má svou krásnou můzu, to kluci můžou m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om neví a váhá ti to říc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Tak jen zůstaň svou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tom přijde chvíle krásných setkání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zase uvěř síle, že tě má rád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je tvůj</w:t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i/>
          <w:sz w:val="28"/>
        </w:rPr>
        <w:t xml:space="preserve">            sólo</w:t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Tak jen zůstaň svou ... 2x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4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JOURNEY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Masky lovců</w:t>
      </w:r>
    </w:p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Sni svůj sen, nejkrásnější ze svých snů, snů, s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šude znaj, tvoji tvář a tváře tvých dnů, dnů jen dn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tokrát se můžeš sm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n sny zlý si nechat zdát, napoř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Sundej masky lovců, hříchy dávných otc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ště můžeš couvnout, nemusíš jen všechno unáhli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s ty krásný chvíle, dlouhá je ta míle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ivnou zvláštní lásku, divnou lásku v sobě má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ky jsou, hořký  vášně ty co už znáš, znáš zná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isíc slov, nádherných ti pak v uších zní a víš sám, jak z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tokrát...</w:t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Sundej masky lovců, hříchy dávných otců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sólo - mezihra</w:t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Ó-Ó Sundej masky lovců, hříchy dávných otc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ště můžeš couvnout __________________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s ty krásný chvíle, dlouhá je ta míle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ivnou zvláštní lásku __________________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undej masky lovců, hříchy dávných otc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undej masky lovců, hříchy dávných otců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Ó-Ó</w:t>
        <w:tab/>
        <w:tab/>
        <w:t>Ó-Ó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5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Vyznání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Jak ti mám říct, mám tě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poustu sluncí nech si zd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loudím, bloudím po očích tv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k dám ti lásku s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árlím, žárlím na úsměv tvůj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máš jak Malý princ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dál zůstaň mou, sny nevybled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Poznáš to víc, že vše není hř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ámení, mámení na prstech tv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znáš to víc i na ulicí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ouznění, trápení dar zasněn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tám se přijdeš, že jsem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rásný příběh pro nás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krývej, skrývej do dlaní svých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ůj pláč co v uších mi zn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ad že svítá, svítá a my jdem spá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ždý sám opilí hr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dál zůstaň mou, sny nevybledn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Poznáš to víc, že vše není hřích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mezihra</w:t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Poznáš to víc, že vše není hřích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6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Jak ti říct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Možná řek bych ti snad spoustu vět, jak a dál snad rád t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le trápení už ztrácí zem a nejsem na to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kus mi říct že ráda máš, že nebe otevř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ždyť bílé brány dávno nejsou, zbyla jenom poušť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Jak ti říct jenom díky, za ten krásný prožitek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co si dál skrýváš pod polštář, nikomu neukáže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yl jsem blázen co se nezkrotí a není prý na něj klíč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lak půlnoční jel bůh ví kam a den je náhle pryč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Bylo všeho dost, co rány těžko zacel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stíny vedou bůhví kam, kam to nikdo netuš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n tvůj svět plný her, zase dál si můžeš vzít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ůžeš chybět čím dál víc, není cesty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Jak ti říct jenom díky, za ten krásný prožitek 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mezihra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jc w:val="right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7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SCORPIONS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Blbej den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am zas jdeš, tak se pt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 krásnou drahou lež a nebo dlouhej fl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krámku tvým snad sny maj, ó jé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dlouho vybírej a já jsem tady s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o se děje v hlavě tvý, to ví jen tvůj fén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časí mizerný a nebo blbej den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Nádherná a nevěrn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ejm dotykům, já teď šíl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i bláznivá, já rád tě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ikdy to neskončím, mám dost síly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Dlouhý refrén a je ho pů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otoč další list a zkus to vzít znov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Co se děje v hlavě tvý, to ví jen tvůj fén</w:t>
      </w:r>
      <w:r>
        <w:rPr>
          <w:b/>
          <w:sz w:val="28"/>
        </w:rPr>
        <w:t>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Rf</w:t>
      </w:r>
      <w:r>
        <w:rPr>
          <w:b/>
          <w:sz w:val="28"/>
        </w:rPr>
        <w:t>.</w:t>
        <w:tab/>
        <w:t>Nádherná a nevěrná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- Na bílou plentu si pak pověs černý sál -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- jako tvý řeči prolhaný -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i/>
          <w:sz w:val="28"/>
        </w:rPr>
        <w:t>Co se děje v hlavě tvý, to ví jen tvůj fén</w:t>
      </w:r>
      <w:r>
        <w:rPr>
          <w:i/>
          <w:sz w:val="28"/>
        </w:rPr>
        <w:t>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é city jsou fajn, jenom je neposloucháš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é city jsou fajn, s tebou zvláštně ulít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/>
      </w:pPr>
      <w:r>
        <w:rPr>
          <w:b/>
          <w:sz w:val="28"/>
          <w:u w:val="single"/>
        </w:rPr>
        <w:t>Rf</w:t>
      </w:r>
      <w:r>
        <w:rPr>
          <w:b/>
          <w:sz w:val="28"/>
        </w:rPr>
        <w:t>.</w:t>
        <w:tab/>
        <w:t>Nádherná a nevěrná... 2x - mé city jsou fajn, mé city jsou faj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8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Kino čas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aždej z nás v tom lítal už s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plnit svou touhu a jedno co d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moc krásnejch víkendů a dlouhejch noc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y je to jen plátno, prázdný a bez emoc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o dělat mám, když tlak stoupá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možná je všeho půl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o dělat mám, když se v tom nevyznám</w:t>
      </w:r>
    </w:p>
    <w:p>
      <w:pPr>
        <w:pStyle w:val="Normal"/>
        <w:rPr/>
      </w:pPr>
      <w:r>
        <w:rPr>
          <w:b/>
          <w:i/>
          <w:sz w:val="28"/>
        </w:rPr>
        <w:tab/>
        <w:t xml:space="preserve">tak nelámej zas nade mnou hůl </w:t>
      </w:r>
      <w:r>
        <w:rPr>
          <w:i/>
          <w:sz w:val="28"/>
        </w:rPr>
        <w:t>- nelámej zas nade mnou hůl</w:t>
      </w:r>
    </w:p>
    <w:p>
      <w:pPr>
        <w:pStyle w:val="Normal"/>
        <w:rPr>
          <w:i/>
          <w:i/>
          <w:sz w:val="28"/>
          <w:lang w:bidi="zxx"/>
        </w:rPr>
      </w:pPr>
      <w:r>
        <w:rPr>
          <w:i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Kino nádhernej čas a snad každej v něm hr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kdo malý role sv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ino nádhernej čas a snad někdo se bál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hrej mi, hrej mi - já tvý role sm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em tam ses smála i nápadům mý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s to hrála, já věřil i lží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nhle dlouhej zvláštní rok, znovu si d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se zas pozvi dál, první řadu tu m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Co dělat mám, když tlak stoupá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Kino nádhernej čas a snad každej v něm hrál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i/>
          <w:sz w:val="28"/>
        </w:rPr>
        <w:t>Co dělat mám, když tlak stoupá...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Kino nádhernej čas a snad každej v něm hrál... 2x</w:t>
      </w:r>
    </w:p>
    <w:p>
      <w:pPr>
        <w:pStyle w:val="Normal"/>
        <w:jc w:val="right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89.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al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Vrať se zpátky</w:t>
      </w:r>
    </w:p>
    <w:p>
      <w:pPr>
        <w:pStyle w:val="Normal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Nech mně ještě snít svých snů pár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vyprahlej a trochu prázdnej rám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pak lampu zhasnu si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n pocit mě zadusí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že zůstal jsem sám je neskutečn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 nás dvou, z nás d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ude zase krásnej pár i s nálad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nás dvou, z nás d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už vrať se zpátky, čekám s omluvou, ou, ou...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Tak tohle nejde dál snad každej d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už nechci řešit sám tak hroznej sen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jsem měl jenom r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že to má svůj správnej řád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bych vidět tvý oči nádherný - nádherný - ý - ý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 nás dvou, z nás d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ude zase krásnej pár i s náladou, ou jé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 nás dvou, z nás dvou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už vrať se zpátky, čekám s omluvou, ou, ou..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b/>
          <w:sz w:val="28"/>
        </w:rPr>
        <w:t>-  z nás dvou - o - ou</w:t>
      </w:r>
      <w:r>
        <w:rPr>
          <w:i/>
          <w:sz w:val="28"/>
        </w:rPr>
        <w:t xml:space="preserve">            sólo</w:t>
      </w:r>
    </w:p>
    <w:p>
      <w:pPr>
        <w:pStyle w:val="Normal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 xml:space="preserve">Z nás dvou, z nás dvou...  -  z nás dvou </w:t>
      </w:r>
    </w:p>
    <w:p>
      <w:pPr>
        <w:pStyle w:val="Normal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/>
      </w:pPr>
      <w:r>
        <w:rPr>
          <w:b/>
          <w:bCs/>
          <w:lang w:bidi="zxx"/>
        </w:rPr>
        <w:t>90</w:t>
      </w:r>
      <w:r>
        <w:rPr>
          <w:lang w:bidi="zxx"/>
        </w:rPr>
        <w:t>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Mary Lou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Helou, helou, hel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palubu vás pozvu vážně rád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ěco k pití tu mám večírek může bejt n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am plujem, to neví asi nikdo z nás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lunce pál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dobrej vítr, správnej proud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tará Mary Lou, naše bárka s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zvládne každou bouři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snad stoletá stokrát proklet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ama dobře už zná, svůj kurs a svůj cí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Helou, helou, hel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 ní říkají, že je dávno starej vrak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ad je to tak, nikdo z nás už nev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z přídí, nejkrásnější výhled na svě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áhám,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ikdy bych to nebral zpě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Stará Mary Lou, naše bárka snů...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sólo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Líně se plouží v očích majáků zář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po velkejch loužích a nikdy neztrácí svou tvář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Stará Mary Lou, naše bárka snů...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1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isíc jmen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vá ladná chůze, drahý spr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ladná je náruč, tak si ji hř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es ten nádherný parfé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 tebe tu chci bý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ivíš se asi nejspíš, kde tvou fotku m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sem sám a ty s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utný příběh co zn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sem sám a ty s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ázdný ráno když bloudív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isíc jmen možná měl jsem ti dá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le kde na to najdem ztracenej čas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isíc jmen možná měl jsem ti říc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le vzpomínky tajou, čím dál tím víc,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ím dál tím víc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Něco jsem možná prošvih, však život jde dá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utně se díváš na plnej sá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stli je život výzvou tak nezestár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 xml:space="preserve">jestli láska je němá 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k promluv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sem sám a ty s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mutný příběh co zn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jsem sám a ty s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ázdný ráno když bloudív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Tisíc jmen možná měl jsem ti dát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2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odivín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Tak vcházím dál, něco vám říc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hlavolam a pouhej stín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závidí, sám sobě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ity stranou, jsem zvláštní pán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o říkáš?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2. </w:t>
        <w:tab/>
        <w:t>Nechci jít zpět, svým stolet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větly ramp, co pohlad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ůj divnej svět, je domén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estli chceš, můžeš být mou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Co říkáš? Neslyším co říkáš?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ednu noc ještě mí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pátky zachránit můry svejch divnejch s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dnu noc ještě ží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se dám, cestou lásky a všech bláznivejch d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3.</w:t>
        <w:tab/>
        <w:t>Nesedím vám, všechno nev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ůstává dál, kdo bude s ký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ad jsem i měl, krásný chvíle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ydám se zas na cestu svou</w:t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Co říkáš? Neslyším co říkáš?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Jednu noc ještě mít...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sólo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Ten kdo mi odpustí, že jsem vůbec tu ži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ednu noc ještě mít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3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Při mně stůj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Vypadáš tak nevinn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hříchů pár už máš, z tvých s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i krásná když teď spí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čas náhle rychle ubíh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trašně krásně jsem se bál tvých rt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i krásná když teď spíš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ci ti přinést zase nový svítán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bo modrý z nebe, to platit nemus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sem vyprahlá poušť, pust mně do svých s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, že tě překvapím nejsem žádnej Bů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em vyprahlá poušť, pust mně do svých sn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 to krásně bláznivý tak bláznivý, jak řík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ři mně stů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Je zvláštní jak mne objím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možná ani nevíš, že tu jse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i krásná když teď spí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íčka padaj úna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jspíš pro ten úsměv, je to nádherný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i krásná když teď spíš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ci ti přinést zase nový svítán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bo modrý z nebe, to platit nemus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sem vyprahlá poušť, pust mně do svých snů...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sólo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Jsem vyprahlá poušť, pust mně do svých snů...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4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alisman pro štěstí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Zvládáš a často možná se i lís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ám víš peníze hodnotu ma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si máš dost vět co někoho někdy snadno zlom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když přijdou zpět, myslíš něco mi da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eště máš pořád čas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n tak vzít talisman pro štěst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ít na prázdný náměst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ro modlidbu sv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si v tom nejsi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o jen život člověka přidus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prázdný okna v ulicí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m jsi zůstal sám, tam jsi zůstal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Sám víš, že už v tom zase pěkně lít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íváš, ža ti v kapse cinka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vář máš schoulenou co možná asi jednou ztratí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řekni sám jestli vůbec umíš mít rád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eště máš pořád čas...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sólo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Ještě máš pořád čas... 2x</w:t>
      </w:r>
    </w:p>
    <w:p>
      <w:pPr>
        <w:pStyle w:val="Normal"/>
        <w:rPr>
          <w:b/>
          <w:b/>
          <w:i/>
          <w:i/>
          <w:sz w:val="20"/>
          <w:lang w:bidi="zxx"/>
        </w:rPr>
      </w:pPr>
      <w:r>
        <w:rPr>
          <w:b/>
          <w:i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bCs/>
          <w:lang w:bidi="zxx"/>
        </w:rPr>
      </w:pPr>
      <w:r>
        <w:rPr>
          <w:b/>
          <w:bCs/>
          <w:lang w:bidi="zxx"/>
        </w:rPr>
        <w:t>95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Ještě chvíli se hřej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Můžu se bát, že dny krásný, maj fl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eď možná sklízíš hrozny úspěchů, jsou fajn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sou ještě ty chvíle ve tvým krásným soukrom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já můžu se tvářit, že na to právo stále m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á nejsem v tom sám, rád ti dám pů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jednou asi pozměním dě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nejsem v tom sám, otoč se stů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lej víno ještě chvíli se hřej</w:t>
      </w:r>
    </w:p>
    <w:p>
      <w:pPr>
        <w:pStyle w:val="Normln"/>
        <w:rPr/>
      </w:pPr>
      <w:r>
        <w:rPr>
          <w:b/>
          <w:sz w:val="28"/>
        </w:rPr>
        <w:tab/>
        <w:t xml:space="preserve">opustíš ráj / </w:t>
      </w:r>
      <w:r>
        <w:rPr>
          <w:i/>
          <w:sz w:val="28"/>
        </w:rPr>
        <w:t xml:space="preserve">po 2.Rf </w:t>
      </w:r>
      <w:r>
        <w:rPr>
          <w:b/>
          <w:sz w:val="28"/>
        </w:rPr>
        <w:t xml:space="preserve"> zas opustíš rá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Pavučinou zakrývej stopy líbání, teď hned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dál krásně se vznáší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 kolenou máš u mne i svě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Já nejsem v tom sám, rád ti dám půl...</w:t>
      </w:r>
    </w:p>
    <w:p>
      <w:pPr>
        <w:pStyle w:val="Normln"/>
        <w:rPr>
          <w:i/>
          <w:i/>
          <w:sz w:val="28"/>
          <w:lang w:bidi="zxx"/>
        </w:rPr>
      </w:pPr>
      <w:r>
        <w:rPr>
          <w:i/>
          <w:sz w:val="28"/>
          <w:lang w:bidi="zxx"/>
        </w:rPr>
        <w:t xml:space="preserve">                           </w:t>
      </w:r>
      <w:r>
        <w:rPr>
          <w:i/>
          <w:sz w:val="28"/>
          <w:lang w:bidi="zxx"/>
        </w:rPr>
        <w:t>sólo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Já nejsem v tom sám, rád ti dám pů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jednou asi pozměním dě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nejsem v tom sám, otoč se stů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lej víno ještě chvíli se hřej</w:t>
      </w:r>
    </w:p>
    <w:p>
      <w:pPr>
        <w:pStyle w:val="Normln"/>
        <w:rPr/>
      </w:pPr>
      <w:r>
        <w:rPr>
          <w:b/>
          <w:sz w:val="28"/>
        </w:rPr>
        <w:tab/>
        <w:t>opustíš ráj,</w:t>
      </w:r>
      <w:r>
        <w:rPr>
          <w:i/>
          <w:sz w:val="28"/>
        </w:rPr>
        <w:t xml:space="preserve"> </w:t>
      </w:r>
      <w:r>
        <w:rPr>
          <w:b/>
          <w:sz w:val="28"/>
        </w:rPr>
        <w:t>zas opustíš rá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eště chvíli se hř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s opustíš rá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ožná málo času zbývá - ještě chvíli se hř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6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Nedorost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Touha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Zná tvůj stín, tvý soukrom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můžeš kvést a on to v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ouráš spoustu zdí, svou nezměrn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láskou co tajíš a ty nestárnou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míráš, svojí touhou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íš už co smíš, tak rozdáv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nídáš z levnejch hřích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ama a on sám, když nezbyl prázdnej r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a sny lžou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Kouknout smíš, znáš výloh dar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ak pěknej den a hezkej pár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vůbec nepije, je drinků krá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ví jak tije, tak zamáváš - mu tmou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míráš, svojí touhou...</w:t>
      </w:r>
    </w:p>
    <w:p>
      <w:pPr>
        <w:pStyle w:val="Normln"/>
        <w:rPr>
          <w:i/>
          <w:i/>
          <w:sz w:val="28"/>
          <w:lang w:bidi="zxx"/>
        </w:rPr>
      </w:pPr>
      <w:r>
        <w:rPr>
          <w:i/>
          <w:sz w:val="28"/>
          <w:lang w:bidi="zxx"/>
        </w:rPr>
        <w:t xml:space="preserve">                             </w:t>
      </w:r>
      <w:r>
        <w:rPr>
          <w:i/>
          <w:sz w:val="28"/>
          <w:lang w:bidi="zxx"/>
        </w:rPr>
        <w:t>sólo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ab/>
        <w:t>A jsou, stále křídla ptáků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vět je mazliv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on zasel si, tak sej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Zmíráš, svojí touhou...</w:t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7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Bareš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Hledám Tvůj smích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Hledám Tvůj smích v tichejch ulicí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odím sem a tam najednou tak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oufalý je čekání jak špinavej sní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adí mou tvář v tichejch ulicí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Vidím jak spíš krásně bezbrann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mém náručí přemýšlím, co se ti zd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ci vzít všechnu sílu svou a tobě ji dá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ak líp ti říct co se nesmí stá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ždyť ty to zvládneš tohle nejde dál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arně sama před sebou pořád utíká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minulost tě stejně nenech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 kraji za zrcadlem zvládneš odpovědět snáz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je pro tebe tvůj živo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jsem já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o jsem já?</w:t>
      </w:r>
    </w:p>
    <w:p>
      <w:pPr>
        <w:pStyle w:val="Normln"/>
        <w:rPr>
          <w:i/>
          <w:i/>
          <w:sz w:val="28"/>
          <w:lang w:bidi="zxx"/>
        </w:rPr>
      </w:pPr>
      <w:r>
        <w:rPr>
          <w:i/>
          <w:sz w:val="28"/>
          <w:lang w:bidi="zxx"/>
        </w:rPr>
        <w:t xml:space="preserve">                                </w:t>
      </w:r>
      <w:r>
        <w:rPr>
          <w:i/>
          <w:sz w:val="28"/>
          <w:lang w:bidi="zxx"/>
        </w:rPr>
        <w:t>sólo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3. </w:t>
        <w:tab/>
        <w:t>Hledám tvůj smích v slunci poledn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zatím nechci říkat já nevěř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ikdy nikdo z nás nezvládnul znovu ží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hledat svůj smích když nemá s kým jít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nemá s kým jít...   když nemá s kým jít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tak poslouchej...             tak mě poslouchej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když nemá s kým jít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ln"/>
        <w:jc w:val="right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>98.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Hudba - GOTTHARD</w:t>
      </w:r>
    </w:p>
    <w:p>
      <w:pPr>
        <w:pStyle w:val="Normln"/>
        <w:jc w:val="right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Text - Jiří Bareš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  <w:t>Neřvi a poslouchej</w:t>
      </w:r>
    </w:p>
    <w:p>
      <w:pPr>
        <w:pStyle w:val="Normln"/>
        <w:jc w:val="center"/>
        <w:rPr>
          <w:b/>
          <w:b/>
          <w:sz w:val="40"/>
          <w:u w:val="single"/>
          <w:lang w:bidi="zxx"/>
        </w:rPr>
      </w:pPr>
      <w:r>
        <w:rPr>
          <w:b/>
          <w:sz w:val="40"/>
          <w:u w:val="single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</w:t>
        <w:tab/>
        <w:t>Kdo jsem já, kdo jsem já ve tvým královstv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s královnou jsou tam jen zástupy poddanej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ajednou, najednou všechno v něm nesnáš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ejvyšší čas abych se konečně v klidu zdejch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se loučím a dřív než skonč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chtěl bych ti říct - neřvi a poslouch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šechno co já ti dal je příliš to teď už v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nic nejde vrátit jen zavřít tu krám - zavřít tu kr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všechno co jsem ti dal je příliš už neum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pořád jen lhát a lhát tak utík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ejt s tebou je bejt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</w:t>
        <w:tab/>
        <w:t>Otvírám zamčenou bránu do ráje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dávnej sen se mi konečně snad vyplní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Já se loučím a dřív než skončí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už můžu říct - neřvi a poslouchej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Rf.</w:t>
        <w:tab/>
        <w:t>Všechno co já ti dal je příliš to teď už vím...</w:t>
      </w:r>
    </w:p>
    <w:p>
      <w:pPr>
        <w:pStyle w:val="Normln"/>
        <w:rPr>
          <w:i/>
          <w:i/>
          <w:sz w:val="28"/>
          <w:lang w:bidi="zxx"/>
        </w:rPr>
      </w:pPr>
      <w:r>
        <w:rPr>
          <w:i/>
          <w:sz w:val="28"/>
          <w:lang w:bidi="zxx"/>
        </w:rPr>
        <w:t xml:space="preserve">                                   </w:t>
      </w:r>
      <w:r>
        <w:rPr>
          <w:i/>
          <w:sz w:val="28"/>
          <w:lang w:bidi="zxx"/>
        </w:rPr>
        <w:t>sólo</w:t>
      </w:r>
    </w:p>
    <w:p>
      <w:pPr>
        <w:pStyle w:val="Normln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  <w:t>Rf.</w:t>
        <w:tab/>
        <w:t>Všechno co já ti dal je příliš to teď už vím...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ejt s tebou je bejt sám</w:t>
      </w:r>
    </w:p>
    <w:p>
      <w:pPr>
        <w:pStyle w:val="Normln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ab/>
        <w:t>bejt s tebou je bejt sám</w:t>
      </w:r>
    </w:p>
    <w:p>
      <w:pPr>
        <w:pStyle w:val="Normln"/>
        <w:rPr>
          <w:b/>
          <w:b/>
          <w:sz w:val="20"/>
          <w:lang w:bidi="zxx"/>
        </w:rPr>
      </w:pPr>
      <w:r>
        <w:rPr>
          <w:b/>
          <w:sz w:val="20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sectPr>
          <w:type w:val="nextPage"/>
          <w:pgSz w:w="11906" w:h="16838"/>
          <w:pgMar w:left="760" w:right="760" w:gutter="0" w:header="0" w:top="760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ln"/>
        <w:jc w:val="right"/>
        <w:rPr>
          <w:b/>
          <w:b/>
        </w:rPr>
      </w:pPr>
      <w:r>
        <w:rPr>
          <w:b/>
        </w:rPr>
        <w:t>99.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Hudba - EUROPE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Text - Jiří Bareš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roklínám</w:t>
      </w:r>
    </w:p>
    <w:p>
      <w:pPr>
        <w:pStyle w:val="Normln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ab/>
        <w:t>Proklín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1.</w:t>
        <w:tab/>
        <w:t>Proklínám tenhle divnej de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proklínám smutek prázdnejch stě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sedím sám uprostřed nich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á - kterej nevěděl jakou dřív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2.</w:t>
        <w:tab/>
        <w:t>Najednou netuším co dá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najednou abych se snad bá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že tvůj ůsměv byl ten posledn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ó že se ráno nerozední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Proč teď vidím před sebou jak kolem mě tiše jd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všechny co jsem někdy měl stovky tváří stovky tě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předváděj se jedna za druh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předváděj jedna za druhou.</w:t>
      </w:r>
    </w:p>
    <w:p>
      <w:pPr>
        <w:pStyle w:val="Normln"/>
        <w:rPr/>
      </w:pPr>
      <w:r>
        <w:rPr>
          <w:b/>
          <w:sz w:val="28"/>
        </w:rPr>
        <w:tab/>
      </w:r>
      <w:r>
        <w:rPr>
          <w:i/>
          <w:sz w:val="28"/>
        </w:rPr>
        <w:t>Proklín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3.</w:t>
        <w:tab/>
        <w:t>Utápím tebe a tvůj smích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deckou bourbonu co chutná jak líh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utápím už nezmizí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ó pod stolem jsem ti trochu blíž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4.</w:t>
        <w:tab/>
        <w:t>Proklínám všechny co jsem zna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i jedinou co jsem milova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proklínám tebe a tvůj smích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ó i burbon co chutná jak líh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Proč teď vidím před sebou jak kolem mě tiše jdou...</w:t>
      </w:r>
    </w:p>
    <w:p>
      <w:pPr>
        <w:pStyle w:val="Normln"/>
        <w:rPr/>
      </w:pPr>
      <w:r>
        <w:rPr>
          <w:b/>
          <w:sz w:val="28"/>
        </w:rPr>
        <w:tab/>
      </w:r>
      <w:r>
        <w:rPr>
          <w:i/>
          <w:sz w:val="28"/>
        </w:rPr>
        <w:t>Proklínám - sólo</w:t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sz w:val="28"/>
        </w:rPr>
        <w:t>Proč teď vidím .................jedna za druh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ak kolem mě tiše jdou......jedna za druh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  <w:t>100.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Hudba - WHITESNAKE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Text - Jiří Bareš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etní déšť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1.</w:t>
        <w:tab/>
        <w:t>Sedím s dobrým vínem než se den v noc proměn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v šeru dým z cigaret stoupá v šeru vzpomínán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2.</w:t>
        <w:tab/>
        <w:t>Červený je bílý víno jen v záři červánků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stejně jak čas mizí mizí ze džbánků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Ten malej kluk to jsem byl já co v kapkách deště utíká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Já mu závidím letní déšť najednou už nevidí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á mu závidím letní déšť najednou už nevidím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mezihra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3.</w:t>
        <w:tab/>
        <w:t>Zas vyhlížím kdy máma s tátou dveře otevř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jich smích zní z dálky i teď noční tm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b/>
          <w:sz w:val="28"/>
        </w:rPr>
        <w:tab/>
      </w:r>
      <w:r>
        <w:rPr>
          <w:b/>
          <w:i/>
          <w:sz w:val="28"/>
        </w:rPr>
        <w:t>Ten malej kluk to jsem byl já co v kapkách deště utíká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Já mu závidím letní déšť najednou už nevidím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</w:t>
      </w:r>
      <w:r>
        <w:rPr>
          <w:i/>
          <w:sz w:val="28"/>
        </w:rPr>
        <w:t>sólo</w:t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i/>
          <w:sz w:val="28"/>
        </w:rPr>
        <w:t>Ten malej kluk to jsem zase já v kapkách deště utíkám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Já mu závidím letní déšť najednou už nevidí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á mu závidím letní déšť najednou už nevidí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Já mu závidím letní déšť najednou už nevidí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á mu závidím letní déšť najednou už nevidím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mezihra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Já mu závidím - tak najednou........fade out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  <w:t>101.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ý oči pál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Tvou ranní kávu pít, tebe se b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kde na to mám chuť vzít, teď sebe se pt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když naší lásky poušť, kde mrazy už pálí tu před sebou m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2.</w:t>
        <w:tab/>
        <w:t>Ty si chceš se mnou hrát, na to nem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už mě to začlo štvát, sbohem ti d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a zase začnu žít, tak jak to má být už chci klidně sp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1</w:t>
        <w:tab/>
        <w:t>Jak do očí sůl mi dáváš zn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že na všechno dál chceš mít svůj řád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a ty mý oči pálí (a pálí) a pálí (a pálí) maj se smát?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asi to má tak být teď musím odejí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3.</w:t>
        <w:tab/>
        <w:t>Když dveře zavírám, nechci se pt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s kým v plánu žít teď máš, vím nejsem to j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kéž na to všechno čas, lékem se stává nám a dál půjdu sám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1</w:t>
        <w:tab/>
        <w:t>Jak do očí sůl mi dáváš znát..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2</w:t>
        <w:tab/>
        <w:t>Sen jednoho léta můžem sní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a naproti láskám dál teď jí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 zvláštní (je zvláštní) je to zvláštní (je zvláštní) noci dlouhé..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 xml:space="preserve">asi to má tak být - asi to má tak být 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sólo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>Rf.1</w:t>
        <w:tab/>
        <w:t>Jak do očí sůl mi dáváš znát..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2</w:t>
        <w:tab/>
        <w:t xml:space="preserve">Sen jednoho léta můžem snít... asi to mělo tak být 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teď musím odejít - asi to mělo tak být ... mám jí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  <w:t>102.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Hloup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Ve jménu lůzy ulicí kráčel tvůj se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chtěl ses za právo být pravidla tvý jsou však je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lásku žádnou jen samý rány a pád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krvavou džísku máš a když to bolí jseš rád - to máš rád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Cos prohrál jako pouhej hráč už nehledej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n zbytek síly v rukou m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seš dávno pouhej rváč - jseš dávno pouh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2.</w:t>
        <w:tab/>
        <w:t>Tvůj osud každej ví nikdo už nechce tě zn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co mi to říkáš hej za tohle chtěl jsi se prá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pouhou chvíli trval tvůj touhou naplněnej se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teď už plachý plány máš brzy se dostat tam ve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tam ven tam ven (za snem)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Cos prohrál jako pouhej hráč už nehledej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n zbytek síly v rukou m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seš dávno pouh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hloupej rváč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</w:rPr>
        <w:t>sólo</w:t>
      </w:r>
    </w:p>
    <w:p>
      <w:pPr>
        <w:pStyle w:val="Normln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Cos prohrál jako pouhej hráč už nehledej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n zbytek síly v rukou m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seš dávno pouh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Cos prohrál jako pouhej hráč už nehledej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n pachuť prohry v sobě m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byls vážně pouhej rváč -  byls vážně pouh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...byls vážně hloupej rváč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  <w:t>103.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ln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Nech to bý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Dlouhou slzu skrej toužíš vzpomenou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láska byla klíč na tvou duši zlomen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sem tu jak mě znáš kousek za tebou-jsem jako tvůj stín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2.</w:t>
        <w:tab/>
        <w:t>Dívku já měl rád příští sen byl n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něco přišlo dřív ten konec už zná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sou i časy zlý láska nezná víš-ani slitování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Chtěl jsem tu být proč málo chvil vždy láskám zbýv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nepřestaň snít proč jen osud pouštěl nás tak dá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>Nech to být nech to být lásky maj právo ží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nech to být nech to tak být jako střípky skládej čas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ať to krásný tu svítí v nás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</w:t>
      </w:r>
      <w:r>
        <w:rPr>
          <w:i/>
          <w:sz w:val="28"/>
        </w:rPr>
        <w:t>sólo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3.</w:t>
        <w:tab/>
        <w:t>Nevíš kam teď kráčíš vlastně nevíš vůbec nic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dno slunce zhaslo snad jich bude víc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zahoď beznaděj další lásku si přej-a dobře se měj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4.</w:t>
        <w:tab/>
        <w:t>Nikdy nejsi sama snad to dobře ví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můžeš si mě přát to že jsem tu ucítíš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stačí jenom chtít hned mě budeš mít-ty musíš jít dál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Chtěl jsem tu být...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 xml:space="preserve">Nech to být... 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...dám ti znamení a jsem tvůj</w:t>
      </w:r>
    </w:p>
    <w:p>
      <w:pPr>
        <w:pStyle w:val="Normln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</w:t>
      </w:r>
      <w:r>
        <w:rPr>
          <w:i/>
          <w:sz w:val="28"/>
        </w:rPr>
        <w:t>sólo 2x</w:t>
      </w:r>
    </w:p>
    <w:p>
      <w:pPr>
        <w:pStyle w:val="Normln"/>
        <w:numPr>
          <w:ilvl w:val="0"/>
          <w:numId w:val="0"/>
        </w:numPr>
        <w:outlineLvl w:val="0"/>
        <w:rPr/>
      </w:pPr>
      <w:r>
        <w:rPr>
          <w:i/>
          <w:sz w:val="28"/>
        </w:rPr>
        <w:tab/>
      </w:r>
      <w:r>
        <w:rPr>
          <w:b/>
          <w:sz w:val="28"/>
        </w:rPr>
        <w:t>Chtěl jsem tu být i láska musí někomu zbýt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jen dál zůstaň krásně nevinnou osud dohrál tuhle hru zlou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>Rf.</w:t>
        <w:tab/>
        <w:t xml:space="preserve">Nech to být... </w:t>
      </w:r>
    </w:p>
    <w:p>
      <w:pPr>
        <w:pStyle w:val="Normln"/>
        <w:rPr>
          <w:b/>
          <w:b/>
          <w:sz w:val="28"/>
        </w:rPr>
      </w:pPr>
      <w:r>
        <w:rPr>
          <w:b/>
          <w:sz w:val="28"/>
        </w:rPr>
        <w:tab/>
        <w:t>...nech tobýt... nech to tak být... nech to tak být</w:t>
      </w:r>
    </w:p>
    <w:p>
      <w:pPr>
        <w:pStyle w:val="Normln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Proč jen osud pouštěl nás tak dál-proč jen osud pouštěl nás tak dál</w:t>
      </w:r>
    </w:p>
    <w:p>
      <w:pPr>
        <w:pStyle w:val="Normln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sectPr>
          <w:type w:val="nextPage"/>
          <w:pgSz w:w="11906" w:h="16838"/>
          <w:pgMar w:left="760" w:right="760" w:gutter="0" w:header="0" w:top="760" w:footer="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04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Pavel Navrátil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Jiří Bare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ž to neplat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Tvoje tvář se koupe v záři červán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 další den otvírá dveře bez zám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lasy ti pohladí jak tolikrá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se nejsem schopen nic než mít tě rá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ozespalá moje jméno zašept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o že ti odpovím je zbytečný-vůbec nic nevním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číná den z mnoha dalších d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e tenhle je však náš posled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Najednou si neúprosnej čas zoufalou daň vybír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ak se jen díváš a nevidí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 knize o každym z nás jsi popsanej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 končí když začíná-stejně jak rá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život láska pláč i smích i červánky který máš na tvář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zo: Dřív jsem nevnímal lásko má že nejsi vol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dřív to dávno naplatí vím to neplatí-já vím už to nepla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Tvoje tvář se koupe v záři svít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číná novej den-ten nejhorší-nejhorší ze všech d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á musím jít než se probudí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edokážu ti říct sbohem vždyť víš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Najednou si neúprosnej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...i červánky který máš na tvářích-máš na tvář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05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Miki Grací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st na lásk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Byl to sen nebo lež co mi skrýv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 očích tvých neupřímnost už zase m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 tvých pohledů jsi zase zl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 stále máš - cítím pa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Řekni víc než nějakou otřepanou fráz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život můj a život tvůj se nezm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řed zrcadlem se usmív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však odraz tvůj má jinou tvá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Já umírám - před sebou mám cestu dlouh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 hlavě myšlenku jen pouhou - ba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á umírám - že už nechceš něhu moj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ad propastí náš život stojí - nechci bý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 pasti naší lásky já - nechci bý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Nad propastí stojím sám život mi ber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asti tvý křivdy lež už nevním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před zrcadlem se usmív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však odraz tvůj má jinou tvá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Já umírám... ú - nechci bý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zo: ...nad propastí lásky stojím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pasti tvý a lži už nevním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nad propastí lásky stojím sám ó-ó-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Já umírám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ad propastí náš život stojí - nechci bý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echci být sám - v pasti naší lásky já - nechci bý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06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Jiří Bareš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Jiří Bare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braz plný slunečni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Ošklivá tvář stařecký d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onečně samotný bez li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a chvilku zastaví se na schod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ak se usmívá když vi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ak ve tmě rozzáří se ví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obraz plný slunečn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Doma ke stolu used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 čeká zázrak s hlavou v dlan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elý den prožil v představá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že se najednou něco zm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rodával pak už nechtěl n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 obraz plný slunečn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Sám tak sám teď vchází do dalšího stole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ám tak sám vždycky poznal jenom smích a prokle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tokrát nemohl už dál postoprvé malov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Měl by se o uznání rvá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dyž má co dělat sám se seb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o zvládne póvl skvěle spočít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vlášť ti co neumí a ved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dál bude čekat nechtít n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 obraz plný slunečn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Sám tak sám teď vchází do dalšího století... 2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ak sám... 4x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ab/>
        <w:t>tak sám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07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Text - Miki Gracík,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Šlapk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V pondělí mě objímáš v úterý se usmívá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e středu tvá něžná slova miluji t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odivná jsou - podivná js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Ve čtvrtek jsem zmatený v pátek asi zraněn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 tvá slova upřímná moje mysl nevním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žou - slova tvá lž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..a ty si jen myslíš že se nemůže nic stát - nemůže nic stá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Šlapeš holka na hladkej ká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adáš rovnou na zá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o svůj život ztrácíš záj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etíš fofrem do blá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V sobotu si odjela prej večírek už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ad ránem si ztratila prádlo, klíč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a lásku mou - a lásku mo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V neděli máš plno práce s kámoškou pak jedin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na potkání nabízíte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ojí duši prodejnou - prodejn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..a ty si jen myslíš že se nemůže nic stát - nemůže nic stá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Šlapeš holka na hladkej kámen... 2x - hej, hej, hej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08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jt s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Bejt sám to znám chci víc než bejt s teb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Jsou prý lepší než já a kde se ber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ůj klíč byl tvůj cizím se chtěl stá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ž vím jak stát na svejch je čas plat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Dál můžeš věřit že každej z nás se snaž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ýt o krok dál než s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e dávat i brát platí především v lásce a tak nechoď d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roč já mám teď řešit tvou nespoutanou sí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tále nechat věcem řá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ten kdo kámen tu smejk neví snad ani mál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 se může stá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Sto dní sto jmén prej máš tolik chu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 tvejm hrám se znám mě dál nedonutí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roud snů tě stáh pod práh to se ti líb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ech svůj díl hrát být down mě nechyb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Tak dál můžeš věřit že každý z nás se snaží být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só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//: Sto dní sto jmén stop máš a tolik chu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proč já žít mám s tebou co mě nutí :/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f.</w:t>
        <w:tab/>
        <w:t>Tak dál můžeš věřit že každý z nás se snaží být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ab/>
        <w:t>...platí v lásce a tak nechoď dál 4x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60" w:right="760" w:gutter="0" w:header="0" w:top="760" w:footer="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380" w:dyaOrig="14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55pt;margin-top:38.65pt;width:518.9pt;height:733.4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329268047" r:id="rId2"/>
        </w:object>
      </w:r>
    </w:p>
    <w:p>
      <w:pPr>
        <w:pStyle w:val="Normal"/>
        <w:jc w:val="right"/>
        <w:rPr/>
      </w:pPr>
      <w:r>
        <w:rPr>
          <w:b/>
          <w:sz w:val="28"/>
        </w:rPr>
        <w:t xml:space="preserve">    </w:t>
      </w:r>
      <w:r>
        <w:rPr>
          <w:b/>
          <w:sz w:val="20"/>
        </w:rPr>
        <w:t>110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GOTTHARD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lov pá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Můžeš si to přát tohle nejde vzít už zpát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i když stokrát budeš chtí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yž jsi moh mít rád tak jsi nechtěl a tak co teď s tí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voje slova bolí dá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už jsi málem držel klíč od brány štěst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už ses držel svých snů - svých sn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Měl jsi dávno vstát a jít za svou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eď je vzdálená je dál než se ti zd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y se nechceš vzdát těch bláznivejch př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terý nemůžou se stát pro tvých slov pá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Život není hrou kde si můžeš s někým jen tak pohr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teď to cítíš zpátky s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Bůh prý nevidí tos říkal ale přišel splí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kde že loňské sněhy js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uhle tíhu svou teď sám na zádech táhne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novu bolí tvůj hřích - ale víc už neztratí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Měl jsi dávno vstát a jít za svou láskou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...který nemůžou se stát - nemůžou se stát pro tvých slov pá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Měl jsi dávno vstát a jít za svou láskou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...který nemůžou se stát pro tvých slov pá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Měl jsi dávno vstát a jít za svou láskou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...který nemůžou se stát - nemůžou se stát - který nemůžou se stá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ro tvých slov pár</w:t>
        <w:tab/>
        <w:t>...slov pá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11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FIREHOUSE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Jiří Bare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vět byl nádher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Zas dýcháš vedle mě a jsem to j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o pod půlnoční oblohou co neznal poznáv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as vnámám jen měsíc nad hlav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yž zahalí odevzdání září nevinn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Slyším že mi šeptáš všechno s tichem splývá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já slyším že mi šeptáš nad propastí snů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Svět byl nádhernej s tvojí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yž jsem netušil že sní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svět byl nádhernej s tvojí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jen čas a ty a já čas co se naplnil tvojí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Zas stojíš vedle mě a jsem to j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o cizí oči slzy ve tvářích nepoznáv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odcházím - tvá slova ještě z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as ptám se proč a nechci věřit že jsou posled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Svět byl nádhernej s tvojí láskou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Svět byl nádhernej s tvojí láskou... čas co náhle mizí s tvojí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Svět byl nádhernej s tvojí láskou...jé s tvojí lásk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Svět byl nádhernej s tvojí láskou...jen čas a ty a j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Svět byl nádhernej s tvojí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jen čas a ty a já čas co zmizel v nás s tvojí lásk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12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FIREHOUSE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František Pelíš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ůžem tu s vámi st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A tak znovu se ptej co mám tolik rá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yž v srdci správnej náboj zas m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do ví kdy půjdem spát a co se bude nám zd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o noci pný rockovejch sn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kytary už sálem řvou hrajem jednu pecku za druh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ruce nad hlavou všichni tancujou hmm a já chci jen říc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Je fajn že můžem tu s vámi stát - společnej kyslík si d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co víc dál si máme př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v sále zakouřeným vám zase můžem hr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A tak znovu se ptej co vážně vidí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a tom každej víkend někam se hn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áře reflektorů parket plnej lid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o je důvod proč to mám tolik rá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kytary už sálem řvou hrajem jednu pecku za druh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ruce nad hlavou všichni tancujou hmm a já chci jen říc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Je fajn že můžem tu s vámi stát - společnej kyslík si dá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  <w:t>sól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  <w:t xml:space="preserve">Hudbou dál chceme žít každej víkend s vámi být - </w:t>
      </w:r>
      <w:r>
        <w:rPr>
          <w:i/>
          <w:sz w:val="28"/>
        </w:rPr>
        <w:t>mezih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ab/>
        <w:t>M</w:t>
      </w:r>
      <w:r>
        <w:rPr>
          <w:b/>
          <w:sz w:val="28"/>
        </w:rPr>
        <w:t>ůžem tu s vámi stát - společnej kyslík si dát</w:t>
      </w:r>
    </w:p>
    <w:p>
      <w:pPr>
        <w:pStyle w:val="Normal"/>
        <w:rPr/>
      </w:pPr>
      <w:r>
        <w:rPr>
          <w:b/>
          <w:sz w:val="28"/>
        </w:rPr>
        <w:tab/>
        <w:t xml:space="preserve">a co víc dál si máme přát v sále </w:t>
      </w:r>
      <w:r>
        <w:rPr>
          <w:b/>
          <w:sz w:val="28"/>
          <w:u w:val="single"/>
        </w:rPr>
        <w:t xml:space="preserve">zakouřeným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Je fajn že můžem tu s vámi stát - společnej kyslík si d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 co víc dál si máme př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v sále zakouřeným vám zase můžem hr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můžem tu hrát.........vám zase můžem hrá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/>
      </w:pPr>
      <w:r>
        <w:rPr>
          <w:b/>
          <w:sz w:val="20"/>
        </w:rPr>
        <w:t>113</w:t>
      </w:r>
      <w:r>
        <w:rPr>
          <w:b/>
          <w:i/>
          <w:sz w:val="20"/>
        </w:rPr>
        <w:t>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FIREHOUSE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– Iva Hoňková -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oužím Tě zn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Ve zlatém rámu já spatřil Tvou tvá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es závoj stínů se mihla svatozá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ak jako poutník já hledám víru sv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acházím lásku chci Tě mít před sebo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Tak proč nic neříkáš když objímat bych chtě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Tvé tělo vlasy hladit rád jen bohužel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stojím tu před Tebou ve snách i tmá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máš víčka sklopená jen stříbro na řasá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Lásko víš - toužím Tě zn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za pohled do Tvých očí z hvězd i zlato k nohám d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ab/>
        <w:t>Lásko víš - toužím Tě zn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roč jen stále mlčíš - snad vidíš že rád Tě m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Prosím Tě lásko můj život vetkej v r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rosím Tě lásko celý se odevzd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ic není marný jen dej mi znam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já chodím před Tebou a chci Tvý spa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Lásko víš - toužím Tě znát...</w:t>
      </w:r>
    </w:p>
    <w:p>
      <w:pPr>
        <w:pStyle w:val="Normal"/>
        <w:rPr/>
      </w:pPr>
      <w:r>
        <w:rPr>
          <w:b/>
          <w:sz w:val="28"/>
        </w:rPr>
        <w:tab/>
        <w:t xml:space="preserve">... snad vidíš že rád Tě    má -á -ám </w:t>
      </w:r>
      <w:r>
        <w:rPr>
          <w:sz w:val="28"/>
        </w:rPr>
        <w:t>(vocal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sól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Rf.</w:t>
        <w:tab/>
        <w:t>Lásko víš - toužím Tě znát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Lásko víš - toužím Tě zn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roč jen stále mlčíš - snad vidíš že rád Tě m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... snad vidíš že rád Tě m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60" w:right="760" w:gutter="0" w:header="0" w:top="760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114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Hudba - MICHAEL W. SMIT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Text -  Jaroslav Souku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To smíš jen 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  <w:tab/>
        <w:t>Každý ráno splín mě stíh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každý ráno prázdno m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ve smutečních zdech se skrýv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co měl jsem tolik rád a má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a tak volám k nebesů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prosím Pane - nevím jak dál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chtěl bych rád cítit Tvůj dote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nemám sílu žít - být sá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Hladovím po Tvý lásce já hladovím po Tvých rte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otvírám svý srdce pro plány který chce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vím že záleží Ti na mě tak tu čekám u dveř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eklepej a vejdi dál - to smíš jen 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Každý ráno tvář její víd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od víčkama zůstáv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ři modlitbách svých vyzvídá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jestli vidíš můj temnej chrá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a tak volám k nebesům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Hladovím po Tvý lásce já hladovím po Tvých rtech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f.</w:t>
        <w:tab/>
        <w:t>Hladovím po Tvý lásce já hladovím po Tvých rtech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eklepej a vejdi dál - já chci vždyť víš - já chci vždyť ví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vím že záleží Ti na mě tak tu čekám u dveř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eklepej a vejdi dál - to smíš jen 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neklepej a pojď dál - to smíš jenTy</w:t>
      </w:r>
    </w:p>
    <w:sectPr>
      <w:type w:val="nextPage"/>
      <w:pgSz w:w="11906" w:h="16838"/>
      <w:pgMar w:left="760" w:right="760" w:gutter="0" w:header="0" w:top="760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Normal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spacing w:lineRule="auto" w:line="240"/>
      <w:ind w:left="480" w:right="0" w:hanging="480"/>
    </w:pPr>
    <w:rPr/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4:00Z</dcterms:created>
  <dc:creator>xxx</dc:creator>
  <dc:description/>
  <cp:keywords/>
  <dc:language>en-US</dc:language>
  <cp:lastModifiedBy>xxx</cp:lastModifiedBy>
  <cp:lastPrinted>2113-01-01T00:00:00Z</cp:lastPrinted>
  <dcterms:modified xsi:type="dcterms:W3CDTF">2013-03-22T10:13:00Z</dcterms:modified>
  <cp:revision>7</cp:revision>
  <dc:subject/>
  <dc:title>Textový seznam                                                         1</dc:title>
</cp:coreProperties>
</file>